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46"/>
        <w:gridCol w:w="612"/>
        <w:gridCol w:w="723"/>
        <w:gridCol w:w="724"/>
        <w:gridCol w:w="1361"/>
        <w:gridCol w:w="216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8/219  10 но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9 ноя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0 ноября</w:t>
            </w:r>
          </w:p>
        </w:tc>
      </w:tr>
      <w:tr>
        <w:trPr>
          <w:trHeight w:val="3799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11760" simplePos="0" locked="0" layoutInCell="1" allowOverlap="1" relativeHeight="8">
                      <wp:simplePos x="0" y="0"/>
                      <wp:positionH relativeFrom="column">
                        <wp:posOffset>2886710</wp:posOffset>
                      </wp:positionH>
                      <wp:positionV relativeFrom="paragraph">
                        <wp:posOffset>1611630</wp:posOffset>
                      </wp:positionV>
                      <wp:extent cx="836295" cy="67437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6280" cy="67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7" h="1062">
                                    <a:moveTo>
                                      <a:pt x="106" y="1041"/>
                                    </a:moveTo>
                                    <a:cubicBezTo>
                                      <a:pt x="138" y="1020"/>
                                      <a:pt x="155" y="897"/>
                                      <a:pt x="201" y="868"/>
                                    </a:cubicBezTo>
                                    <a:cubicBezTo>
                                      <a:pt x="247" y="839"/>
                                      <a:pt x="349" y="854"/>
                                      <a:pt x="384" y="868"/>
                                    </a:cubicBezTo>
                                    <a:cubicBezTo>
                                      <a:pt x="419" y="882"/>
                                      <a:pt x="372" y="937"/>
                                      <a:pt x="411" y="951"/>
                                    </a:cubicBezTo>
                                    <a:cubicBezTo>
                                      <a:pt x="450" y="965"/>
                                      <a:pt x="562" y="990"/>
                                      <a:pt x="621" y="951"/>
                                    </a:cubicBezTo>
                                    <a:cubicBezTo>
                                      <a:pt x="680" y="912"/>
                                      <a:pt x="712" y="748"/>
                                      <a:pt x="763" y="718"/>
                                    </a:cubicBezTo>
                                    <a:cubicBezTo>
                                      <a:pt x="814" y="688"/>
                                      <a:pt x="881" y="777"/>
                                      <a:pt x="928" y="771"/>
                                    </a:cubicBezTo>
                                    <a:cubicBezTo>
                                      <a:pt x="975" y="765"/>
                                      <a:pt x="1011" y="691"/>
                                      <a:pt x="1048" y="681"/>
                                    </a:cubicBezTo>
                                    <a:cubicBezTo>
                                      <a:pt x="1085" y="671"/>
                                      <a:pt x="1116" y="721"/>
                                      <a:pt x="1153" y="711"/>
                                    </a:cubicBezTo>
                                    <a:cubicBezTo>
                                      <a:pt x="1190" y="701"/>
                                      <a:pt x="1263" y="647"/>
                                      <a:pt x="1273" y="621"/>
                                    </a:cubicBezTo>
                                    <a:cubicBezTo>
                                      <a:pt x="1283" y="595"/>
                                      <a:pt x="1218" y="577"/>
                                      <a:pt x="1213" y="553"/>
                                    </a:cubicBezTo>
                                    <a:cubicBezTo>
                                      <a:pt x="1208" y="529"/>
                                      <a:pt x="1227" y="502"/>
                                      <a:pt x="1243" y="478"/>
                                    </a:cubicBezTo>
                                    <a:cubicBezTo>
                                      <a:pt x="1259" y="454"/>
                                      <a:pt x="1305" y="437"/>
                                      <a:pt x="1311" y="411"/>
                                    </a:cubicBezTo>
                                    <a:cubicBezTo>
                                      <a:pt x="1317" y="385"/>
                                      <a:pt x="1312" y="338"/>
                                      <a:pt x="1281" y="321"/>
                                    </a:cubicBezTo>
                                    <a:cubicBezTo>
                                      <a:pt x="1250" y="304"/>
                                      <a:pt x="1170" y="327"/>
                                      <a:pt x="1123" y="306"/>
                                    </a:cubicBezTo>
                                    <a:cubicBezTo>
                                      <a:pt x="1076" y="285"/>
                                      <a:pt x="1036" y="219"/>
                                      <a:pt x="996" y="193"/>
                                    </a:cubicBezTo>
                                    <a:cubicBezTo>
                                      <a:pt x="956" y="167"/>
                                      <a:pt x="911" y="164"/>
                                      <a:pt x="883" y="148"/>
                                    </a:cubicBezTo>
                                    <a:cubicBezTo>
                                      <a:pt x="855" y="132"/>
                                      <a:pt x="831" y="120"/>
                                      <a:pt x="831" y="96"/>
                                    </a:cubicBezTo>
                                    <a:cubicBezTo>
                                      <a:pt x="831" y="72"/>
                                      <a:pt x="893" y="12"/>
                                      <a:pt x="883" y="6"/>
                                    </a:cubicBezTo>
                                    <a:cubicBezTo>
                                      <a:pt x="873" y="0"/>
                                      <a:pt x="817" y="33"/>
                                      <a:pt x="774" y="58"/>
                                    </a:cubicBezTo>
                                    <a:cubicBezTo>
                                      <a:pt x="731" y="83"/>
                                      <a:pt x="694" y="102"/>
                                      <a:pt x="624" y="156"/>
                                    </a:cubicBezTo>
                                    <a:cubicBezTo>
                                      <a:pt x="554" y="210"/>
                                      <a:pt x="431" y="301"/>
                                      <a:pt x="354" y="381"/>
                                    </a:cubicBezTo>
                                    <a:cubicBezTo>
                                      <a:pt x="277" y="461"/>
                                      <a:pt x="209" y="557"/>
                                      <a:pt x="159" y="636"/>
                                    </a:cubicBezTo>
                                    <a:cubicBezTo>
                                      <a:pt x="109" y="715"/>
                                      <a:pt x="79" y="793"/>
                                      <a:pt x="54" y="853"/>
                                    </a:cubicBezTo>
                                    <a:cubicBezTo>
                                      <a:pt x="29" y="913"/>
                                      <a:pt x="0" y="965"/>
                                      <a:pt x="9" y="996"/>
                                    </a:cubicBezTo>
                                    <a:cubicBezTo>
                                      <a:pt x="18" y="1027"/>
                                      <a:pt x="74" y="1062"/>
                                      <a:pt x="106" y="104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17,1062" path="m106,1041c138,1020,155,897,201,868c247,839,349,854,384,868c419,882,372,937,411,951c450,965,562,990,621,951c680,912,712,748,763,718c814,688,881,777,928,771c975,765,1011,691,1048,681c1085,671,1116,721,1153,711c1190,701,1263,647,1273,621c1283,595,1218,577,1213,553c1208,529,1227,502,1243,478c1259,454,1305,437,1311,411c1317,385,1312,338,1281,321c1250,304,1170,327,1123,306c1076,285,1036,219,996,193c956,167,911,164,883,148c855,132,831,120,831,96c831,72,893,12,883,6c873,0,817,33,774,58c731,83,694,102,624,156c554,210,431,301,354,381c277,461,209,557,159,636c109,715,79,793,54,853c29,913,0,965,9,996c18,1027,74,1062,106,1041xe" stroked="f" o:allowincell="t" style="position:absolute;margin-left:227.3pt;margin-top:126.9pt;width:65.8pt;height:53.0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7315" simplePos="0" locked="0" layoutInCell="1" allowOverlap="1" relativeHeight="10">
                      <wp:simplePos x="0" y="0"/>
                      <wp:positionH relativeFrom="column">
                        <wp:posOffset>1743075</wp:posOffset>
                      </wp:positionH>
                      <wp:positionV relativeFrom="paragraph">
                        <wp:posOffset>634365</wp:posOffset>
                      </wp:positionV>
                      <wp:extent cx="1836420" cy="162496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360" cy="162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92" h="2559">
                                    <a:moveTo>
                                      <a:pt x="610" y="367"/>
                                    </a:moveTo>
                                    <a:cubicBezTo>
                                      <a:pt x="491" y="457"/>
                                      <a:pt x="337" y="650"/>
                                      <a:pt x="242" y="817"/>
                                    </a:cubicBezTo>
                                    <a:cubicBezTo>
                                      <a:pt x="147" y="984"/>
                                      <a:pt x="80" y="1222"/>
                                      <a:pt x="40" y="1372"/>
                                    </a:cubicBezTo>
                                    <a:cubicBezTo>
                                      <a:pt x="0" y="1522"/>
                                      <a:pt x="4" y="1623"/>
                                      <a:pt x="2" y="1717"/>
                                    </a:cubicBezTo>
                                    <a:cubicBezTo>
                                      <a:pt x="0" y="1811"/>
                                      <a:pt x="18" y="1886"/>
                                      <a:pt x="25" y="1935"/>
                                    </a:cubicBezTo>
                                    <a:cubicBezTo>
                                      <a:pt x="32" y="1984"/>
                                      <a:pt x="36" y="2001"/>
                                      <a:pt x="47" y="2010"/>
                                    </a:cubicBezTo>
                                    <a:cubicBezTo>
                                      <a:pt x="58" y="2019"/>
                                      <a:pt x="62" y="1988"/>
                                      <a:pt x="92" y="1987"/>
                                    </a:cubicBezTo>
                                    <a:cubicBezTo>
                                      <a:pt x="122" y="1986"/>
                                      <a:pt x="200" y="1996"/>
                                      <a:pt x="227" y="2002"/>
                                    </a:cubicBezTo>
                                    <a:cubicBezTo>
                                      <a:pt x="254" y="2008"/>
                                      <a:pt x="245" y="2010"/>
                                      <a:pt x="257" y="2025"/>
                                    </a:cubicBezTo>
                                    <a:cubicBezTo>
                                      <a:pt x="269" y="2040"/>
                                      <a:pt x="274" y="2076"/>
                                      <a:pt x="302" y="2092"/>
                                    </a:cubicBezTo>
                                    <a:cubicBezTo>
                                      <a:pt x="330" y="2108"/>
                                      <a:pt x="386" y="2114"/>
                                      <a:pt x="422" y="2122"/>
                                    </a:cubicBezTo>
                                    <a:cubicBezTo>
                                      <a:pt x="458" y="2130"/>
                                      <a:pt x="490" y="2149"/>
                                      <a:pt x="520" y="2137"/>
                                    </a:cubicBezTo>
                                    <a:cubicBezTo>
                                      <a:pt x="550" y="2125"/>
                                      <a:pt x="568" y="2058"/>
                                      <a:pt x="602" y="2047"/>
                                    </a:cubicBezTo>
                                    <a:cubicBezTo>
                                      <a:pt x="636" y="2036"/>
                                      <a:pt x="681" y="2079"/>
                                      <a:pt x="722" y="2070"/>
                                    </a:cubicBezTo>
                                    <a:cubicBezTo>
                                      <a:pt x="763" y="2061"/>
                                      <a:pt x="810" y="2006"/>
                                      <a:pt x="850" y="1995"/>
                                    </a:cubicBezTo>
                                    <a:cubicBezTo>
                                      <a:pt x="890" y="1984"/>
                                      <a:pt x="934" y="2033"/>
                                      <a:pt x="962" y="2002"/>
                                    </a:cubicBezTo>
                                    <a:cubicBezTo>
                                      <a:pt x="990" y="1971"/>
                                      <a:pt x="991" y="1877"/>
                                      <a:pt x="1015" y="1807"/>
                                    </a:cubicBezTo>
                                    <a:cubicBezTo>
                                      <a:pt x="1039" y="1737"/>
                                      <a:pt x="1063" y="1646"/>
                                      <a:pt x="1105" y="1582"/>
                                    </a:cubicBezTo>
                                    <a:cubicBezTo>
                                      <a:pt x="1147" y="1518"/>
                                      <a:pt x="1200" y="1457"/>
                                      <a:pt x="1270" y="1425"/>
                                    </a:cubicBezTo>
                                    <a:cubicBezTo>
                                      <a:pt x="1340" y="1393"/>
                                      <a:pt x="1441" y="1375"/>
                                      <a:pt x="1525" y="1387"/>
                                    </a:cubicBezTo>
                                    <a:cubicBezTo>
                                      <a:pt x="1609" y="1399"/>
                                      <a:pt x="1726" y="1424"/>
                                      <a:pt x="1772" y="1500"/>
                                    </a:cubicBezTo>
                                    <a:cubicBezTo>
                                      <a:pt x="1818" y="1576"/>
                                      <a:pt x="1813" y="1735"/>
                                      <a:pt x="1802" y="1845"/>
                                    </a:cubicBezTo>
                                    <a:cubicBezTo>
                                      <a:pt x="1791" y="1955"/>
                                      <a:pt x="1736" y="2069"/>
                                      <a:pt x="1705" y="2160"/>
                                    </a:cubicBezTo>
                                    <a:cubicBezTo>
                                      <a:pt x="1674" y="2251"/>
                                      <a:pt x="1645" y="2330"/>
                                      <a:pt x="1615" y="2392"/>
                                    </a:cubicBezTo>
                                    <a:cubicBezTo>
                                      <a:pt x="1585" y="2454"/>
                                      <a:pt x="1526" y="2511"/>
                                      <a:pt x="1525" y="2535"/>
                                    </a:cubicBezTo>
                                    <a:cubicBezTo>
                                      <a:pt x="1524" y="2559"/>
                                      <a:pt x="1577" y="2545"/>
                                      <a:pt x="1607" y="2535"/>
                                    </a:cubicBezTo>
                                    <a:cubicBezTo>
                                      <a:pt x="1637" y="2525"/>
                                      <a:pt x="1679" y="2482"/>
                                      <a:pt x="1705" y="2475"/>
                                    </a:cubicBezTo>
                                    <a:cubicBezTo>
                                      <a:pt x="1731" y="2468"/>
                                      <a:pt x="1750" y="2484"/>
                                      <a:pt x="1765" y="2490"/>
                                    </a:cubicBezTo>
                                    <a:cubicBezTo>
                                      <a:pt x="1780" y="2496"/>
                                      <a:pt x="1781" y="2524"/>
                                      <a:pt x="1795" y="2512"/>
                                    </a:cubicBezTo>
                                    <a:cubicBezTo>
                                      <a:pt x="1809" y="2500"/>
                                      <a:pt x="1826" y="2460"/>
                                      <a:pt x="1847" y="2415"/>
                                    </a:cubicBezTo>
                                    <a:cubicBezTo>
                                      <a:pt x="1868" y="2370"/>
                                      <a:pt x="1874" y="2318"/>
                                      <a:pt x="1922" y="2242"/>
                                    </a:cubicBezTo>
                                    <a:cubicBezTo>
                                      <a:pt x="1970" y="2166"/>
                                      <a:pt x="2058" y="2040"/>
                                      <a:pt x="2132" y="1957"/>
                                    </a:cubicBezTo>
                                    <a:cubicBezTo>
                                      <a:pt x="2206" y="1874"/>
                                      <a:pt x="2296" y="1806"/>
                                      <a:pt x="2365" y="1747"/>
                                    </a:cubicBezTo>
                                    <a:cubicBezTo>
                                      <a:pt x="2434" y="1688"/>
                                      <a:pt x="2494" y="1639"/>
                                      <a:pt x="2545" y="1605"/>
                                    </a:cubicBezTo>
                                    <a:cubicBezTo>
                                      <a:pt x="2596" y="1571"/>
                                      <a:pt x="2646" y="1575"/>
                                      <a:pt x="2672" y="1545"/>
                                    </a:cubicBezTo>
                                    <a:cubicBezTo>
                                      <a:pt x="2698" y="1515"/>
                                      <a:pt x="2677" y="1450"/>
                                      <a:pt x="2702" y="1425"/>
                                    </a:cubicBezTo>
                                    <a:cubicBezTo>
                                      <a:pt x="2727" y="1400"/>
                                      <a:pt x="2793" y="1422"/>
                                      <a:pt x="2822" y="1395"/>
                                    </a:cubicBezTo>
                                    <a:cubicBezTo>
                                      <a:pt x="2851" y="1368"/>
                                      <a:pt x="2866" y="1296"/>
                                      <a:pt x="2875" y="1260"/>
                                    </a:cubicBezTo>
                                    <a:cubicBezTo>
                                      <a:pt x="2884" y="1224"/>
                                      <a:pt x="2876" y="1203"/>
                                      <a:pt x="2875" y="1177"/>
                                    </a:cubicBezTo>
                                    <a:cubicBezTo>
                                      <a:pt x="2874" y="1151"/>
                                      <a:pt x="2892" y="1139"/>
                                      <a:pt x="2867" y="1102"/>
                                    </a:cubicBezTo>
                                    <a:cubicBezTo>
                                      <a:pt x="2842" y="1065"/>
                                      <a:pt x="2760" y="987"/>
                                      <a:pt x="2725" y="952"/>
                                    </a:cubicBezTo>
                                    <a:cubicBezTo>
                                      <a:pt x="2690" y="917"/>
                                      <a:pt x="2650" y="927"/>
                                      <a:pt x="2657" y="892"/>
                                    </a:cubicBezTo>
                                    <a:cubicBezTo>
                                      <a:pt x="2664" y="857"/>
                                      <a:pt x="2753" y="791"/>
                                      <a:pt x="2770" y="742"/>
                                    </a:cubicBezTo>
                                    <a:cubicBezTo>
                                      <a:pt x="2787" y="693"/>
                                      <a:pt x="2763" y="654"/>
                                      <a:pt x="2762" y="600"/>
                                    </a:cubicBezTo>
                                    <a:cubicBezTo>
                                      <a:pt x="2761" y="546"/>
                                      <a:pt x="2788" y="454"/>
                                      <a:pt x="2762" y="420"/>
                                    </a:cubicBezTo>
                                    <a:cubicBezTo>
                                      <a:pt x="2736" y="386"/>
                                      <a:pt x="2656" y="411"/>
                                      <a:pt x="2605" y="397"/>
                                    </a:cubicBezTo>
                                    <a:cubicBezTo>
                                      <a:pt x="2554" y="383"/>
                                      <a:pt x="2497" y="357"/>
                                      <a:pt x="2455" y="337"/>
                                    </a:cubicBezTo>
                                    <a:cubicBezTo>
                                      <a:pt x="2413" y="317"/>
                                      <a:pt x="2378" y="298"/>
                                      <a:pt x="2350" y="277"/>
                                    </a:cubicBezTo>
                                    <a:cubicBezTo>
                                      <a:pt x="2322" y="256"/>
                                      <a:pt x="2311" y="241"/>
                                      <a:pt x="2290" y="210"/>
                                    </a:cubicBezTo>
                                    <a:cubicBezTo>
                                      <a:pt x="2269" y="179"/>
                                      <a:pt x="2258" y="112"/>
                                      <a:pt x="2222" y="90"/>
                                    </a:cubicBezTo>
                                    <a:cubicBezTo>
                                      <a:pt x="2186" y="68"/>
                                      <a:pt x="2113" y="89"/>
                                      <a:pt x="2072" y="75"/>
                                    </a:cubicBezTo>
                                    <a:cubicBezTo>
                                      <a:pt x="2031" y="61"/>
                                      <a:pt x="2009" y="11"/>
                                      <a:pt x="1975" y="7"/>
                                    </a:cubicBezTo>
                                    <a:cubicBezTo>
                                      <a:pt x="1941" y="3"/>
                                      <a:pt x="1932" y="51"/>
                                      <a:pt x="1870" y="52"/>
                                    </a:cubicBezTo>
                                    <a:cubicBezTo>
                                      <a:pt x="1808" y="53"/>
                                      <a:pt x="1666" y="0"/>
                                      <a:pt x="1600" y="15"/>
                                    </a:cubicBezTo>
                                    <a:cubicBezTo>
                                      <a:pt x="1534" y="30"/>
                                      <a:pt x="1524" y="122"/>
                                      <a:pt x="1472" y="142"/>
                                    </a:cubicBezTo>
                                    <a:cubicBezTo>
                                      <a:pt x="1420" y="162"/>
                                      <a:pt x="1331" y="114"/>
                                      <a:pt x="1285" y="135"/>
                                    </a:cubicBezTo>
                                    <a:cubicBezTo>
                                      <a:pt x="1239" y="156"/>
                                      <a:pt x="1220" y="245"/>
                                      <a:pt x="1195" y="270"/>
                                    </a:cubicBezTo>
                                    <a:cubicBezTo>
                                      <a:pt x="1170" y="295"/>
                                      <a:pt x="1174" y="300"/>
                                      <a:pt x="1135" y="285"/>
                                    </a:cubicBezTo>
                                    <a:cubicBezTo>
                                      <a:pt x="1096" y="270"/>
                                      <a:pt x="996" y="206"/>
                                      <a:pt x="962" y="180"/>
                                    </a:cubicBezTo>
                                    <a:cubicBezTo>
                                      <a:pt x="928" y="154"/>
                                      <a:pt x="954" y="126"/>
                                      <a:pt x="932" y="127"/>
                                    </a:cubicBezTo>
                                    <a:cubicBezTo>
                                      <a:pt x="910" y="128"/>
                                      <a:pt x="881" y="147"/>
                                      <a:pt x="827" y="187"/>
                                    </a:cubicBezTo>
                                    <a:cubicBezTo>
                                      <a:pt x="773" y="227"/>
                                      <a:pt x="655" y="330"/>
                                      <a:pt x="610" y="36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92,2559" path="m610,367c491,457,337,650,242,817c147,984,80,1222,40,1372c0,1522,4,1623,2,1717c0,1811,18,1886,25,1935c32,1984,36,2001,47,2010c58,2019,62,1988,92,1987c122,1986,200,1996,227,2002c254,2008,245,2010,257,2025c269,2040,274,2076,302,2092c330,2108,386,2114,422,2122c458,2130,490,2149,520,2137c550,2125,568,2058,602,2047c636,2036,681,2079,722,2070c763,2061,810,2006,850,1995c890,1984,934,2033,962,2002c990,1971,991,1877,1015,1807c1039,1737,1063,1646,1105,1582c1147,1518,1200,1457,1270,1425c1340,1393,1441,1375,1525,1387c1609,1399,1726,1424,1772,1500c1818,1576,1813,1735,1802,1845c1791,1955,1736,2069,1705,2160c1674,2251,1645,2330,1615,2392c1585,2454,1526,2511,1525,2535c1524,2559,1577,2545,1607,2535c1637,2525,1679,2482,1705,2475c1731,2468,1750,2484,1765,2490c1780,2496,1781,2524,1795,2512c1809,2500,1826,2460,1847,2415c1868,2370,1874,2318,1922,2242c1970,2166,2058,2040,2132,1957c2206,1874,2296,1806,2365,1747c2434,1688,2494,1639,2545,1605c2596,1571,2646,1575,2672,1545c2698,1515,2677,1450,2702,1425c2727,1400,2793,1422,2822,1395c2851,1368,2866,1296,2875,1260c2884,1224,2876,1203,2875,1177c2874,1151,2892,1139,2867,1102c2842,1065,2760,987,2725,952c2690,917,2650,927,2657,892c2664,857,2753,791,2770,742c2787,693,2763,654,2762,600c2761,546,2788,454,2762,420c2736,386,2656,411,2605,397c2554,383,2497,357,2455,337c2413,317,2378,298,2350,277c2322,256,2311,241,2290,210c2269,179,2258,112,2222,90c2186,68,2113,89,2072,75c2031,61,2009,11,1975,7c1941,3,1932,51,1870,52c1808,53,1666,0,1600,15c1534,30,1524,122,1472,142c1420,162,1331,114,1285,135c1239,156,1220,245,1195,270c1170,295,1174,300,1135,285c1096,270,996,206,962,180c928,154,954,126,932,127c910,128,881,147,827,187c773,227,655,330,610,367xe" stroked="f" o:allowincell="t" style="position:absolute;margin-left:137.25pt;margin-top:49.95pt;width:144.55pt;height:127.9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5">
                      <wp:simplePos x="0" y="0"/>
                      <wp:positionH relativeFrom="column">
                        <wp:posOffset>2883535</wp:posOffset>
                      </wp:positionH>
                      <wp:positionV relativeFrom="paragraph">
                        <wp:posOffset>1737995</wp:posOffset>
                      </wp:positionV>
                      <wp:extent cx="842645" cy="5454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2760" cy="54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7" h="859">
                                    <a:moveTo>
                                      <a:pt x="36" y="752"/>
                                    </a:moveTo>
                                    <a:cubicBezTo>
                                      <a:pt x="25" y="776"/>
                                      <a:pt x="0" y="813"/>
                                      <a:pt x="14" y="827"/>
                                    </a:cubicBezTo>
                                    <a:cubicBezTo>
                                      <a:pt x="28" y="841"/>
                                      <a:pt x="87" y="859"/>
                                      <a:pt x="119" y="834"/>
                                    </a:cubicBezTo>
                                    <a:cubicBezTo>
                                      <a:pt x="151" y="809"/>
                                      <a:pt x="165" y="704"/>
                                      <a:pt x="209" y="677"/>
                                    </a:cubicBezTo>
                                    <a:cubicBezTo>
                                      <a:pt x="253" y="650"/>
                                      <a:pt x="345" y="656"/>
                                      <a:pt x="381" y="669"/>
                                    </a:cubicBezTo>
                                    <a:cubicBezTo>
                                      <a:pt x="417" y="682"/>
                                      <a:pt x="384" y="740"/>
                                      <a:pt x="426" y="752"/>
                                    </a:cubicBezTo>
                                    <a:cubicBezTo>
                                      <a:pt x="468" y="764"/>
                                      <a:pt x="579" y="781"/>
                                      <a:pt x="636" y="744"/>
                                    </a:cubicBezTo>
                                    <a:cubicBezTo>
                                      <a:pt x="693" y="707"/>
                                      <a:pt x="722" y="552"/>
                                      <a:pt x="771" y="527"/>
                                    </a:cubicBezTo>
                                    <a:cubicBezTo>
                                      <a:pt x="820" y="502"/>
                                      <a:pt x="885" y="602"/>
                                      <a:pt x="929" y="594"/>
                                    </a:cubicBezTo>
                                    <a:cubicBezTo>
                                      <a:pt x="973" y="586"/>
                                      <a:pt x="995" y="496"/>
                                      <a:pt x="1034" y="482"/>
                                    </a:cubicBezTo>
                                    <a:cubicBezTo>
                                      <a:pt x="1073" y="468"/>
                                      <a:pt x="1120" y="518"/>
                                      <a:pt x="1161" y="512"/>
                                    </a:cubicBezTo>
                                    <a:cubicBezTo>
                                      <a:pt x="1202" y="506"/>
                                      <a:pt x="1271" y="472"/>
                                      <a:pt x="1281" y="444"/>
                                    </a:cubicBezTo>
                                    <a:cubicBezTo>
                                      <a:pt x="1291" y="416"/>
                                      <a:pt x="1226" y="373"/>
                                      <a:pt x="1221" y="347"/>
                                    </a:cubicBezTo>
                                    <a:cubicBezTo>
                                      <a:pt x="1216" y="321"/>
                                      <a:pt x="1236" y="304"/>
                                      <a:pt x="1251" y="287"/>
                                    </a:cubicBezTo>
                                    <a:cubicBezTo>
                                      <a:pt x="1266" y="270"/>
                                      <a:pt x="1304" y="268"/>
                                      <a:pt x="1311" y="242"/>
                                    </a:cubicBezTo>
                                    <a:cubicBezTo>
                                      <a:pt x="1318" y="216"/>
                                      <a:pt x="1327" y="154"/>
                                      <a:pt x="1296" y="129"/>
                                    </a:cubicBezTo>
                                    <a:cubicBezTo>
                                      <a:pt x="1265" y="104"/>
                                      <a:pt x="1173" y="112"/>
                                      <a:pt x="1124" y="92"/>
                                    </a:cubicBezTo>
                                    <a:cubicBezTo>
                                      <a:pt x="1075" y="72"/>
                                      <a:pt x="1049" y="18"/>
                                      <a:pt x="1004" y="9"/>
                                    </a:cubicBezTo>
                                    <a:cubicBezTo>
                                      <a:pt x="959" y="0"/>
                                      <a:pt x="947" y="3"/>
                                      <a:pt x="854" y="39"/>
                                    </a:cubicBezTo>
                                    <a:cubicBezTo>
                                      <a:pt x="761" y="75"/>
                                      <a:pt x="553" y="161"/>
                                      <a:pt x="449" y="227"/>
                                    </a:cubicBezTo>
                                    <a:cubicBezTo>
                                      <a:pt x="345" y="293"/>
                                      <a:pt x="286" y="375"/>
                                      <a:pt x="231" y="437"/>
                                    </a:cubicBezTo>
                                    <a:cubicBezTo>
                                      <a:pt x="176" y="499"/>
                                      <a:pt x="152" y="550"/>
                                      <a:pt x="119" y="602"/>
                                    </a:cubicBezTo>
                                    <a:cubicBezTo>
                                      <a:pt x="86" y="654"/>
                                      <a:pt x="53" y="721"/>
                                      <a:pt x="36" y="7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27,859" path="m36,752c25,776,0,813,14,827c28,841,87,859,119,834c151,809,165,704,209,677c253,650,345,656,381,669c417,682,384,740,426,752c468,764,579,781,636,744c693,707,722,552,771,527c820,502,885,602,929,594c973,586,995,496,1034,482c1073,468,1120,518,1161,512c1202,506,1271,472,1281,444c1291,416,1226,373,1221,347c1216,321,1236,304,1251,287c1266,270,1304,268,1311,242c1318,216,1327,154,1296,129c1265,104,1173,112,1124,92c1075,72,1049,18,1004,9c959,0,947,3,854,39c761,75,553,161,449,227c345,293,286,375,231,437c176,499,152,550,119,602c86,654,53,721,36,752xe" stroked="f" o:allowincell="t" style="position:absolute;margin-left:227.05pt;margin-top:136.85pt;width:66.3pt;height:4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fillcolor="white" stroked="f" o:allowincell="t" style="position:absolute;left:6371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6402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71767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18.55pt;margin-top:135.25pt;width:26.75pt;height:13.55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8585" distR="114300" simplePos="0" locked="0" layoutInCell="1" allowOverlap="1" relativeHeight="45">
                      <wp:simplePos x="0" y="0"/>
                      <wp:positionH relativeFrom="column">
                        <wp:posOffset>1935480</wp:posOffset>
                      </wp:positionH>
                      <wp:positionV relativeFrom="paragraph">
                        <wp:posOffset>924560</wp:posOffset>
                      </wp:positionV>
                      <wp:extent cx="1580515" cy="1290955"/>
                      <wp:effectExtent l="0" t="5715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0" cy="129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9" h="2033">
                                    <a:moveTo>
                                      <a:pt x="2489" y="0"/>
                                    </a:moveTo>
                                    <a:cubicBezTo>
                                      <a:pt x="2444" y="59"/>
                                      <a:pt x="2356" y="246"/>
                                      <a:pt x="2219" y="353"/>
                                    </a:cubicBezTo>
                                    <a:cubicBezTo>
                                      <a:pt x="2082" y="460"/>
                                      <a:pt x="1963" y="581"/>
                                      <a:pt x="1664" y="645"/>
                                    </a:cubicBezTo>
                                    <a:cubicBezTo>
                                      <a:pt x="1365" y="709"/>
                                      <a:pt x="694" y="693"/>
                                      <a:pt x="427" y="735"/>
                                    </a:cubicBezTo>
                                    <a:cubicBezTo>
                                      <a:pt x="160" y="777"/>
                                      <a:pt x="118" y="825"/>
                                      <a:pt x="59" y="900"/>
                                    </a:cubicBezTo>
                                    <a:cubicBezTo>
                                      <a:pt x="0" y="975"/>
                                      <a:pt x="3" y="1106"/>
                                      <a:pt x="74" y="1185"/>
                                    </a:cubicBezTo>
                                    <a:cubicBezTo>
                                      <a:pt x="145" y="1264"/>
                                      <a:pt x="301" y="1356"/>
                                      <a:pt x="487" y="1373"/>
                                    </a:cubicBezTo>
                                    <a:cubicBezTo>
                                      <a:pt x="673" y="1390"/>
                                      <a:pt x="995" y="1280"/>
                                      <a:pt x="1192" y="1290"/>
                                    </a:cubicBezTo>
                                    <a:cubicBezTo>
                                      <a:pt x="1389" y="1300"/>
                                      <a:pt x="1542" y="1363"/>
                                      <a:pt x="1672" y="1433"/>
                                    </a:cubicBezTo>
                                    <a:cubicBezTo>
                                      <a:pt x="1802" y="1503"/>
                                      <a:pt x="1895" y="1610"/>
                                      <a:pt x="1972" y="1710"/>
                                    </a:cubicBezTo>
                                    <a:cubicBezTo>
                                      <a:pt x="2049" y="1810"/>
                                      <a:pt x="2103" y="1966"/>
                                      <a:pt x="2137" y="203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89,2033" path="m2489,0c2444,59,2356,246,2219,353c2082,460,1963,581,1664,645c1365,709,694,693,427,735c160,777,118,825,59,900c0,975,3,1106,74,1185c145,1264,301,1356,487,1373c673,1390,995,1280,1192,1290c1389,1300,1542,1363,1672,1433c1802,1503,1895,1610,1972,1710c2049,1810,2103,1966,2137,2033e" stroked="t" o:allowincell="t" style="position:absolute;margin-left:152.4pt;margin-top:72.8pt;width:124.4pt;height:101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18.55pt;margin-top:153.25pt;width:26.75pt;height:13.55pt;mso-wrap-style:none;v-text-anchor:middle">
                      <v:imagedata r:id="rId8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1748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18.55pt;margin-top:171.25pt;width:26.75pt;height:13.55pt;mso-wrap-style:none;v-text-anchor:middle">
                      <v:imagedata r:id="rId10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1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2286000" cy="342900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149350" cy="342900"/>
                      <wp:effectExtent l="0" t="0" r="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946275</wp:posOffset>
                      </wp:positionV>
                      <wp:extent cx="457200" cy="229870"/>
                      <wp:effectExtent l="0" t="0" r="0" b="0"/>
                      <wp:wrapNone/>
                      <wp:docPr id="1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53.2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946275</wp:posOffset>
                      </wp:positionV>
                      <wp:extent cx="571500" cy="229870"/>
                      <wp:effectExtent l="0" t="0" r="0" b="0"/>
                      <wp:wrapNone/>
                      <wp:docPr id="2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153.2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2174875</wp:posOffset>
                      </wp:positionV>
                      <wp:extent cx="457200" cy="229870"/>
                      <wp:effectExtent l="0" t="0" r="0" b="0"/>
                      <wp:wrapNone/>
                      <wp:docPr id="2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71.2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460375</wp:posOffset>
                      </wp:positionV>
                      <wp:extent cx="457200" cy="229870"/>
                      <wp:effectExtent l="0" t="0" r="0" b="0"/>
                      <wp:wrapNone/>
                      <wp:docPr id="2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6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346075</wp:posOffset>
                      </wp:positionV>
                      <wp:extent cx="457200" cy="229870"/>
                      <wp:effectExtent l="0" t="0" r="0" b="0"/>
                      <wp:wrapNone/>
                      <wp:docPr id="2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7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688975</wp:posOffset>
                      </wp:positionV>
                      <wp:extent cx="457200" cy="229870"/>
                      <wp:effectExtent l="0" t="0" r="0" b="0"/>
                      <wp:wrapNone/>
                      <wp:docPr id="2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54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12395" simplePos="0" locked="0" layoutInCell="1" allowOverlap="1" relativeHeight="9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61925</wp:posOffset>
                      </wp:positionV>
                      <wp:extent cx="1419860" cy="165227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9840" cy="165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36" h="2602">
                                    <a:moveTo>
                                      <a:pt x="1872" y="656"/>
                                    </a:moveTo>
                                    <a:cubicBezTo>
                                      <a:pt x="1922" y="504"/>
                                      <a:pt x="2037" y="365"/>
                                      <a:pt x="2097" y="281"/>
                                    </a:cubicBezTo>
                                    <a:cubicBezTo>
                                      <a:pt x="2157" y="197"/>
                                      <a:pt x="2236" y="195"/>
                                      <a:pt x="2232" y="151"/>
                                    </a:cubicBezTo>
                                    <a:cubicBezTo>
                                      <a:pt x="2228" y="107"/>
                                      <a:pt x="2111" y="32"/>
                                      <a:pt x="2074" y="16"/>
                                    </a:cubicBezTo>
                                    <a:cubicBezTo>
                                      <a:pt x="2037" y="0"/>
                                      <a:pt x="2043" y="37"/>
                                      <a:pt x="2007" y="53"/>
                                    </a:cubicBezTo>
                                    <a:cubicBezTo>
                                      <a:pt x="1971" y="69"/>
                                      <a:pt x="1901" y="82"/>
                                      <a:pt x="1857" y="113"/>
                                    </a:cubicBezTo>
                                    <a:cubicBezTo>
                                      <a:pt x="1813" y="144"/>
                                      <a:pt x="1791" y="191"/>
                                      <a:pt x="1744" y="241"/>
                                    </a:cubicBezTo>
                                    <a:cubicBezTo>
                                      <a:pt x="1697" y="291"/>
                                      <a:pt x="1603" y="354"/>
                                      <a:pt x="1572" y="413"/>
                                    </a:cubicBezTo>
                                    <a:cubicBezTo>
                                      <a:pt x="1541" y="472"/>
                                      <a:pt x="1572" y="554"/>
                                      <a:pt x="1557" y="593"/>
                                    </a:cubicBezTo>
                                    <a:cubicBezTo>
                                      <a:pt x="1542" y="632"/>
                                      <a:pt x="1526" y="644"/>
                                      <a:pt x="1482" y="646"/>
                                    </a:cubicBezTo>
                                    <a:cubicBezTo>
                                      <a:pt x="1438" y="648"/>
                                      <a:pt x="1343" y="610"/>
                                      <a:pt x="1294" y="608"/>
                                    </a:cubicBezTo>
                                    <a:cubicBezTo>
                                      <a:pt x="1245" y="606"/>
                                      <a:pt x="1228" y="641"/>
                                      <a:pt x="1189" y="631"/>
                                    </a:cubicBezTo>
                                    <a:cubicBezTo>
                                      <a:pt x="1150" y="621"/>
                                      <a:pt x="1102" y="560"/>
                                      <a:pt x="1062" y="548"/>
                                    </a:cubicBezTo>
                                    <a:cubicBezTo>
                                      <a:pt x="1022" y="536"/>
                                      <a:pt x="985" y="549"/>
                                      <a:pt x="949" y="556"/>
                                    </a:cubicBezTo>
                                    <a:cubicBezTo>
                                      <a:pt x="913" y="563"/>
                                      <a:pt x="876" y="566"/>
                                      <a:pt x="844" y="593"/>
                                    </a:cubicBezTo>
                                    <a:cubicBezTo>
                                      <a:pt x="812" y="620"/>
                                      <a:pt x="785" y="691"/>
                                      <a:pt x="754" y="721"/>
                                    </a:cubicBezTo>
                                    <a:cubicBezTo>
                                      <a:pt x="723" y="751"/>
                                      <a:pt x="698" y="758"/>
                                      <a:pt x="657" y="773"/>
                                    </a:cubicBezTo>
                                    <a:cubicBezTo>
                                      <a:pt x="616" y="788"/>
                                      <a:pt x="531" y="776"/>
                                      <a:pt x="507" y="811"/>
                                    </a:cubicBezTo>
                                    <a:cubicBezTo>
                                      <a:pt x="483" y="846"/>
                                      <a:pt x="533" y="939"/>
                                      <a:pt x="514" y="983"/>
                                    </a:cubicBezTo>
                                    <a:cubicBezTo>
                                      <a:pt x="495" y="1027"/>
                                      <a:pt x="413" y="1044"/>
                                      <a:pt x="394" y="1073"/>
                                    </a:cubicBezTo>
                                    <a:cubicBezTo>
                                      <a:pt x="375" y="1102"/>
                                      <a:pt x="400" y="1127"/>
                                      <a:pt x="402" y="1156"/>
                                    </a:cubicBezTo>
                                    <a:cubicBezTo>
                                      <a:pt x="404" y="1185"/>
                                      <a:pt x="418" y="1211"/>
                                      <a:pt x="409" y="1246"/>
                                    </a:cubicBezTo>
                                    <a:cubicBezTo>
                                      <a:pt x="400" y="1281"/>
                                      <a:pt x="339" y="1339"/>
                                      <a:pt x="349" y="1366"/>
                                    </a:cubicBezTo>
                                    <a:cubicBezTo>
                                      <a:pt x="359" y="1393"/>
                                      <a:pt x="420" y="1407"/>
                                      <a:pt x="469" y="1411"/>
                                    </a:cubicBezTo>
                                    <a:cubicBezTo>
                                      <a:pt x="518" y="1415"/>
                                      <a:pt x="605" y="1383"/>
                                      <a:pt x="642" y="1388"/>
                                    </a:cubicBezTo>
                                    <a:cubicBezTo>
                                      <a:pt x="679" y="1393"/>
                                      <a:pt x="684" y="1424"/>
                                      <a:pt x="694" y="1441"/>
                                    </a:cubicBezTo>
                                    <a:cubicBezTo>
                                      <a:pt x="704" y="1458"/>
                                      <a:pt x="724" y="1466"/>
                                      <a:pt x="702" y="1489"/>
                                    </a:cubicBezTo>
                                    <a:cubicBezTo>
                                      <a:pt x="680" y="1512"/>
                                      <a:pt x="590" y="1540"/>
                                      <a:pt x="559" y="1579"/>
                                    </a:cubicBezTo>
                                    <a:cubicBezTo>
                                      <a:pt x="528" y="1618"/>
                                      <a:pt x="553" y="1696"/>
                                      <a:pt x="514" y="1721"/>
                                    </a:cubicBezTo>
                                    <a:cubicBezTo>
                                      <a:pt x="475" y="1746"/>
                                      <a:pt x="392" y="1728"/>
                                      <a:pt x="327" y="1729"/>
                                    </a:cubicBezTo>
                                    <a:cubicBezTo>
                                      <a:pt x="262" y="1730"/>
                                      <a:pt x="170" y="1705"/>
                                      <a:pt x="124" y="1729"/>
                                    </a:cubicBezTo>
                                    <a:cubicBezTo>
                                      <a:pt x="78" y="1753"/>
                                      <a:pt x="69" y="1826"/>
                                      <a:pt x="49" y="1871"/>
                                    </a:cubicBezTo>
                                    <a:cubicBezTo>
                                      <a:pt x="29" y="1916"/>
                                      <a:pt x="0" y="1965"/>
                                      <a:pt x="4" y="1999"/>
                                    </a:cubicBezTo>
                                    <a:cubicBezTo>
                                      <a:pt x="8" y="2033"/>
                                      <a:pt x="40" y="2067"/>
                                      <a:pt x="72" y="2074"/>
                                    </a:cubicBezTo>
                                    <a:cubicBezTo>
                                      <a:pt x="104" y="2081"/>
                                      <a:pt x="154" y="2045"/>
                                      <a:pt x="199" y="2044"/>
                                    </a:cubicBezTo>
                                    <a:cubicBezTo>
                                      <a:pt x="244" y="2043"/>
                                      <a:pt x="293" y="2072"/>
                                      <a:pt x="342" y="2066"/>
                                    </a:cubicBezTo>
                                    <a:cubicBezTo>
                                      <a:pt x="391" y="2060"/>
                                      <a:pt x="448" y="2012"/>
                                      <a:pt x="492" y="2006"/>
                                    </a:cubicBezTo>
                                    <a:cubicBezTo>
                                      <a:pt x="536" y="2000"/>
                                      <a:pt x="558" y="2034"/>
                                      <a:pt x="604" y="2029"/>
                                    </a:cubicBezTo>
                                    <a:cubicBezTo>
                                      <a:pt x="650" y="2024"/>
                                      <a:pt x="722" y="1978"/>
                                      <a:pt x="769" y="1976"/>
                                    </a:cubicBezTo>
                                    <a:cubicBezTo>
                                      <a:pt x="816" y="1974"/>
                                      <a:pt x="850" y="2018"/>
                                      <a:pt x="889" y="2014"/>
                                    </a:cubicBezTo>
                                    <a:cubicBezTo>
                                      <a:pt x="928" y="2010"/>
                                      <a:pt x="957" y="1958"/>
                                      <a:pt x="1002" y="1954"/>
                                    </a:cubicBezTo>
                                    <a:cubicBezTo>
                                      <a:pt x="1047" y="1950"/>
                                      <a:pt x="1122" y="1965"/>
                                      <a:pt x="1159" y="1991"/>
                                    </a:cubicBezTo>
                                    <a:cubicBezTo>
                                      <a:pt x="1196" y="2017"/>
                                      <a:pt x="1197" y="2075"/>
                                      <a:pt x="1227" y="2111"/>
                                    </a:cubicBezTo>
                                    <a:cubicBezTo>
                                      <a:pt x="1257" y="2147"/>
                                      <a:pt x="1308" y="2190"/>
                                      <a:pt x="1339" y="2209"/>
                                    </a:cubicBezTo>
                                    <a:cubicBezTo>
                                      <a:pt x="1370" y="2228"/>
                                      <a:pt x="1388" y="2213"/>
                                      <a:pt x="1414" y="2224"/>
                                    </a:cubicBezTo>
                                    <a:cubicBezTo>
                                      <a:pt x="1440" y="2235"/>
                                      <a:pt x="1465" y="2249"/>
                                      <a:pt x="1497" y="2276"/>
                                    </a:cubicBezTo>
                                    <a:cubicBezTo>
                                      <a:pt x="1529" y="2303"/>
                                      <a:pt x="1582" y="2354"/>
                                      <a:pt x="1609" y="2389"/>
                                    </a:cubicBezTo>
                                    <a:cubicBezTo>
                                      <a:pt x="1636" y="2424"/>
                                      <a:pt x="1643" y="2452"/>
                                      <a:pt x="1662" y="2486"/>
                                    </a:cubicBezTo>
                                    <a:cubicBezTo>
                                      <a:pt x="1681" y="2520"/>
                                      <a:pt x="1701" y="2580"/>
                                      <a:pt x="1722" y="2591"/>
                                    </a:cubicBezTo>
                                    <a:cubicBezTo>
                                      <a:pt x="1743" y="2602"/>
                                      <a:pt x="1768" y="2565"/>
                                      <a:pt x="1789" y="2554"/>
                                    </a:cubicBezTo>
                                    <a:cubicBezTo>
                                      <a:pt x="1810" y="2543"/>
                                      <a:pt x="1845" y="2550"/>
                                      <a:pt x="1849" y="2524"/>
                                    </a:cubicBezTo>
                                    <a:cubicBezTo>
                                      <a:pt x="1853" y="2498"/>
                                      <a:pt x="1827" y="2460"/>
                                      <a:pt x="1812" y="2396"/>
                                    </a:cubicBezTo>
                                    <a:cubicBezTo>
                                      <a:pt x="1797" y="2332"/>
                                      <a:pt x="1778" y="2260"/>
                                      <a:pt x="1759" y="2141"/>
                                    </a:cubicBezTo>
                                    <a:cubicBezTo>
                                      <a:pt x="1740" y="2022"/>
                                      <a:pt x="1701" y="1856"/>
                                      <a:pt x="1699" y="1684"/>
                                    </a:cubicBezTo>
                                    <a:cubicBezTo>
                                      <a:pt x="1697" y="1512"/>
                                      <a:pt x="1715" y="1277"/>
                                      <a:pt x="1744" y="1106"/>
                                    </a:cubicBezTo>
                                    <a:cubicBezTo>
                                      <a:pt x="1773" y="935"/>
                                      <a:pt x="1845" y="750"/>
                                      <a:pt x="1872" y="65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36,2602" path="m1872,656c1922,504,2037,365,2097,281c2157,197,2236,195,2232,151c2228,107,2111,32,2074,16c2037,0,2043,37,2007,53c1971,69,1901,82,1857,113c1813,144,1791,191,1744,241c1697,291,1603,354,1572,413c1541,472,1572,554,1557,593c1542,632,1526,644,1482,646c1438,648,1343,610,1294,608c1245,606,1228,641,1189,631c1150,621,1102,560,1062,548c1022,536,985,549,949,556c913,563,876,566,844,593c812,620,785,691,754,721c723,751,698,758,657,773c616,788,531,776,507,811c483,846,533,939,514,983c495,1027,413,1044,394,1073c375,1102,400,1127,402,1156c404,1185,418,1211,409,1246c400,1281,339,1339,349,1366c359,1393,420,1407,469,1411c518,1415,605,1383,642,1388c679,1393,684,1424,694,1441c704,1458,724,1466,702,1489c680,1512,590,1540,559,1579c528,1618,553,1696,514,1721c475,1746,392,1728,327,1729c262,1730,170,1705,124,1729c78,1753,69,1826,49,1871c29,1916,0,1965,4,1999c8,2033,40,2067,72,2074c104,2081,154,2045,199,2044c244,2043,293,2072,342,2066c391,2060,448,2012,492,2006c536,2000,558,2034,604,2029c650,2024,722,1978,769,1976c816,1974,850,2018,889,2014c928,2010,957,1958,1002,1954c1047,1950,1122,1965,1159,1991c1196,2017,1197,2075,1227,2111c1257,2147,1308,2190,1339,2209c1370,2228,1388,2213,1414,2224c1440,2235,1465,2249,1497,2276c1529,2303,1582,2354,1609,2389c1636,2424,1643,2452,1662,2486c1681,2520,1701,2580,1722,2591c1743,2602,1768,2565,1789,2554c1810,2543,1845,2550,1849,2524c1853,2498,1827,2460,1812,2396c1797,2332,1778,2260,1759,2141c1740,2022,1701,1856,1699,1684c1697,1512,1715,1277,1744,1106c1773,935,1845,750,1872,656xe" stroked="f" o:allowincell="t" style="position:absolute;margin-left:13.4pt;margin-top:12.75pt;width:111.75pt;height:130.0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11">
                      <wp:simplePos x="0" y="0"/>
                      <wp:positionH relativeFrom="column">
                        <wp:posOffset>1246505</wp:posOffset>
                      </wp:positionH>
                      <wp:positionV relativeFrom="paragraph">
                        <wp:posOffset>224155</wp:posOffset>
                      </wp:positionV>
                      <wp:extent cx="1144905" cy="160655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0" cy="160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3" h="2530">
                                    <a:moveTo>
                                      <a:pt x="634" y="86"/>
                                    </a:moveTo>
                                    <a:cubicBezTo>
                                      <a:pt x="599" y="81"/>
                                      <a:pt x="590" y="41"/>
                                      <a:pt x="544" y="63"/>
                                    </a:cubicBezTo>
                                    <a:cubicBezTo>
                                      <a:pt x="498" y="85"/>
                                      <a:pt x="422" y="134"/>
                                      <a:pt x="357" y="221"/>
                                    </a:cubicBezTo>
                                    <a:cubicBezTo>
                                      <a:pt x="292" y="308"/>
                                      <a:pt x="204" y="468"/>
                                      <a:pt x="154" y="588"/>
                                    </a:cubicBezTo>
                                    <a:cubicBezTo>
                                      <a:pt x="104" y="708"/>
                                      <a:pt x="82" y="799"/>
                                      <a:pt x="57" y="941"/>
                                    </a:cubicBezTo>
                                    <a:cubicBezTo>
                                      <a:pt x="32" y="1083"/>
                                      <a:pt x="8" y="1286"/>
                                      <a:pt x="4" y="1443"/>
                                    </a:cubicBezTo>
                                    <a:cubicBezTo>
                                      <a:pt x="0" y="1600"/>
                                      <a:pt x="20" y="1764"/>
                                      <a:pt x="34" y="1886"/>
                                    </a:cubicBezTo>
                                    <a:cubicBezTo>
                                      <a:pt x="48" y="2008"/>
                                      <a:pt x="63" y="2089"/>
                                      <a:pt x="87" y="2178"/>
                                    </a:cubicBezTo>
                                    <a:cubicBezTo>
                                      <a:pt x="111" y="2267"/>
                                      <a:pt x="136" y="2368"/>
                                      <a:pt x="177" y="2418"/>
                                    </a:cubicBezTo>
                                    <a:cubicBezTo>
                                      <a:pt x="218" y="2468"/>
                                      <a:pt x="278" y="2487"/>
                                      <a:pt x="334" y="2478"/>
                                    </a:cubicBezTo>
                                    <a:cubicBezTo>
                                      <a:pt x="390" y="2469"/>
                                      <a:pt x="453" y="2361"/>
                                      <a:pt x="514" y="2366"/>
                                    </a:cubicBezTo>
                                    <a:cubicBezTo>
                                      <a:pt x="575" y="2371"/>
                                      <a:pt x="660" y="2486"/>
                                      <a:pt x="702" y="2508"/>
                                    </a:cubicBezTo>
                                    <a:cubicBezTo>
                                      <a:pt x="744" y="2530"/>
                                      <a:pt x="752" y="2518"/>
                                      <a:pt x="769" y="2501"/>
                                    </a:cubicBezTo>
                                    <a:cubicBezTo>
                                      <a:pt x="786" y="2484"/>
                                      <a:pt x="804" y="2459"/>
                                      <a:pt x="807" y="2403"/>
                                    </a:cubicBezTo>
                                    <a:cubicBezTo>
                                      <a:pt x="810" y="2347"/>
                                      <a:pt x="780" y="2272"/>
                                      <a:pt x="784" y="2163"/>
                                    </a:cubicBezTo>
                                    <a:cubicBezTo>
                                      <a:pt x="788" y="2054"/>
                                      <a:pt x="802" y="1887"/>
                                      <a:pt x="829" y="1751"/>
                                    </a:cubicBezTo>
                                    <a:cubicBezTo>
                                      <a:pt x="856" y="1615"/>
                                      <a:pt x="893" y="1472"/>
                                      <a:pt x="949" y="1346"/>
                                    </a:cubicBezTo>
                                    <a:cubicBezTo>
                                      <a:pt x="1005" y="1220"/>
                                      <a:pt x="1076" y="1108"/>
                                      <a:pt x="1167" y="993"/>
                                    </a:cubicBezTo>
                                    <a:cubicBezTo>
                                      <a:pt x="1258" y="878"/>
                                      <a:pt x="1405" y="736"/>
                                      <a:pt x="1497" y="656"/>
                                    </a:cubicBezTo>
                                    <a:cubicBezTo>
                                      <a:pt x="1589" y="576"/>
                                      <a:pt x="1682" y="548"/>
                                      <a:pt x="1722" y="513"/>
                                    </a:cubicBezTo>
                                    <a:cubicBezTo>
                                      <a:pt x="1762" y="478"/>
                                      <a:pt x="1725" y="475"/>
                                      <a:pt x="1737" y="446"/>
                                    </a:cubicBezTo>
                                    <a:cubicBezTo>
                                      <a:pt x="1749" y="417"/>
                                      <a:pt x="1791" y="377"/>
                                      <a:pt x="1797" y="341"/>
                                    </a:cubicBezTo>
                                    <a:cubicBezTo>
                                      <a:pt x="1803" y="305"/>
                                      <a:pt x="1795" y="249"/>
                                      <a:pt x="1774" y="228"/>
                                    </a:cubicBezTo>
                                    <a:cubicBezTo>
                                      <a:pt x="1753" y="207"/>
                                      <a:pt x="1708" y="220"/>
                                      <a:pt x="1669" y="213"/>
                                    </a:cubicBezTo>
                                    <a:cubicBezTo>
                                      <a:pt x="1630" y="206"/>
                                      <a:pt x="1596" y="197"/>
                                      <a:pt x="1542" y="183"/>
                                    </a:cubicBezTo>
                                    <a:cubicBezTo>
                                      <a:pt x="1488" y="169"/>
                                      <a:pt x="1403" y="131"/>
                                      <a:pt x="1347" y="131"/>
                                    </a:cubicBezTo>
                                    <a:cubicBezTo>
                                      <a:pt x="1291" y="131"/>
                                      <a:pt x="1243" y="159"/>
                                      <a:pt x="1204" y="183"/>
                                    </a:cubicBezTo>
                                    <a:cubicBezTo>
                                      <a:pt x="1165" y="207"/>
                                      <a:pt x="1161" y="283"/>
                                      <a:pt x="1114" y="273"/>
                                    </a:cubicBezTo>
                                    <a:cubicBezTo>
                                      <a:pt x="1067" y="263"/>
                                      <a:pt x="950" y="166"/>
                                      <a:pt x="919" y="123"/>
                                    </a:cubicBezTo>
                                    <a:cubicBezTo>
                                      <a:pt x="888" y="80"/>
                                      <a:pt x="966" y="36"/>
                                      <a:pt x="927" y="18"/>
                                    </a:cubicBezTo>
                                    <a:cubicBezTo>
                                      <a:pt x="888" y="0"/>
                                      <a:pt x="736" y="7"/>
                                      <a:pt x="687" y="18"/>
                                    </a:cubicBezTo>
                                    <a:cubicBezTo>
                                      <a:pt x="638" y="29"/>
                                      <a:pt x="645" y="72"/>
                                      <a:pt x="634" y="8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03,2530" path="m634,86c599,81,590,41,544,63c498,85,422,134,357,221c292,308,204,468,154,588c104,708,82,799,57,941c32,1083,8,1286,4,1443c0,1600,20,1764,34,1886c48,2008,63,2089,87,2178c111,2267,136,2368,177,2418c218,2468,278,2487,334,2478c390,2469,453,2361,514,2366c575,2371,660,2486,702,2508c744,2530,752,2518,769,2501c786,2484,804,2459,807,2403c810,2347,780,2272,784,2163c788,2054,802,1887,829,1751c856,1615,893,1472,949,1346c1005,1220,1076,1108,1167,993c1258,878,1405,736,1497,656c1589,576,1682,548,1722,513c1762,478,1725,475,1737,446c1749,417,1791,377,1797,341c1803,305,1795,249,1774,228c1753,207,1708,220,1669,213c1630,206,1596,197,1542,183c1488,169,1403,131,1347,131c1291,131,1243,159,1204,183c1165,207,1161,283,1114,273c1067,263,950,166,919,123c888,80,966,36,927,18c888,0,736,7,687,18c638,29,645,72,634,86xe" stroked="f" o:allowincell="t" style="position:absolute;margin-left:98.15pt;margin-top:17.65pt;width:90.1pt;height:126.4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875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2235" distR="113030" simplePos="0" locked="0" layoutInCell="1" allowOverlap="1" relativeHeight="13">
                      <wp:simplePos x="0" y="0"/>
                      <wp:positionH relativeFrom="column">
                        <wp:posOffset>913765</wp:posOffset>
                      </wp:positionH>
                      <wp:positionV relativeFrom="paragraph">
                        <wp:posOffset>1438910</wp:posOffset>
                      </wp:positionV>
                      <wp:extent cx="2815590" cy="76771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5560" cy="76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34" h="1209">
                                    <a:moveTo>
                                      <a:pt x="4056" y="805"/>
                                    </a:moveTo>
                                    <a:cubicBezTo>
                                      <a:pt x="4106" y="798"/>
                                      <a:pt x="4119" y="715"/>
                                      <a:pt x="4154" y="700"/>
                                    </a:cubicBezTo>
                                    <a:cubicBezTo>
                                      <a:pt x="4189" y="685"/>
                                      <a:pt x="4227" y="723"/>
                                      <a:pt x="4266" y="715"/>
                                    </a:cubicBezTo>
                                    <a:cubicBezTo>
                                      <a:pt x="4305" y="707"/>
                                      <a:pt x="4375" y="680"/>
                                      <a:pt x="4386" y="655"/>
                                    </a:cubicBezTo>
                                    <a:cubicBezTo>
                                      <a:pt x="4397" y="630"/>
                                      <a:pt x="4337" y="590"/>
                                      <a:pt x="4333" y="563"/>
                                    </a:cubicBezTo>
                                    <a:cubicBezTo>
                                      <a:pt x="4329" y="536"/>
                                      <a:pt x="4348" y="510"/>
                                      <a:pt x="4364" y="490"/>
                                    </a:cubicBezTo>
                                    <a:cubicBezTo>
                                      <a:pt x="4380" y="470"/>
                                      <a:pt x="4428" y="470"/>
                                      <a:pt x="4431" y="445"/>
                                    </a:cubicBezTo>
                                    <a:cubicBezTo>
                                      <a:pt x="4434" y="420"/>
                                      <a:pt x="4403" y="359"/>
                                      <a:pt x="4383" y="340"/>
                                    </a:cubicBezTo>
                                    <a:cubicBezTo>
                                      <a:pt x="4363" y="321"/>
                                      <a:pt x="4337" y="341"/>
                                      <a:pt x="4311" y="333"/>
                                    </a:cubicBezTo>
                                    <a:cubicBezTo>
                                      <a:pt x="4285" y="325"/>
                                      <a:pt x="4313" y="307"/>
                                      <a:pt x="4229" y="295"/>
                                    </a:cubicBezTo>
                                    <a:cubicBezTo>
                                      <a:pt x="4145" y="283"/>
                                      <a:pt x="3959" y="272"/>
                                      <a:pt x="3806" y="258"/>
                                    </a:cubicBezTo>
                                    <a:cubicBezTo>
                                      <a:pt x="3653" y="244"/>
                                      <a:pt x="3505" y="228"/>
                                      <a:pt x="3311" y="213"/>
                                    </a:cubicBezTo>
                                    <a:cubicBezTo>
                                      <a:pt x="3117" y="198"/>
                                      <a:pt x="2917" y="185"/>
                                      <a:pt x="2643" y="168"/>
                                    </a:cubicBezTo>
                                    <a:cubicBezTo>
                                      <a:pt x="2369" y="151"/>
                                      <a:pt x="2012" y="132"/>
                                      <a:pt x="1668" y="108"/>
                                    </a:cubicBezTo>
                                    <a:cubicBezTo>
                                      <a:pt x="1324" y="84"/>
                                      <a:pt x="817" y="41"/>
                                      <a:pt x="581" y="25"/>
                                    </a:cubicBezTo>
                                    <a:cubicBezTo>
                                      <a:pt x="345" y="9"/>
                                      <a:pt x="343" y="10"/>
                                      <a:pt x="251" y="10"/>
                                    </a:cubicBezTo>
                                    <a:cubicBezTo>
                                      <a:pt x="159" y="10"/>
                                      <a:pt x="52" y="0"/>
                                      <a:pt x="26" y="25"/>
                                    </a:cubicBezTo>
                                    <a:cubicBezTo>
                                      <a:pt x="0" y="50"/>
                                      <a:pt x="56" y="129"/>
                                      <a:pt x="93" y="160"/>
                                    </a:cubicBezTo>
                                    <a:cubicBezTo>
                                      <a:pt x="130" y="191"/>
                                      <a:pt x="192" y="174"/>
                                      <a:pt x="251" y="213"/>
                                    </a:cubicBezTo>
                                    <a:cubicBezTo>
                                      <a:pt x="310" y="252"/>
                                      <a:pt x="395" y="334"/>
                                      <a:pt x="446" y="393"/>
                                    </a:cubicBezTo>
                                    <a:cubicBezTo>
                                      <a:pt x="497" y="452"/>
                                      <a:pt x="516" y="545"/>
                                      <a:pt x="558" y="565"/>
                                    </a:cubicBezTo>
                                    <a:cubicBezTo>
                                      <a:pt x="600" y="585"/>
                                      <a:pt x="652" y="513"/>
                                      <a:pt x="701" y="513"/>
                                    </a:cubicBezTo>
                                    <a:cubicBezTo>
                                      <a:pt x="750" y="513"/>
                                      <a:pt x="794" y="574"/>
                                      <a:pt x="851" y="565"/>
                                    </a:cubicBezTo>
                                    <a:cubicBezTo>
                                      <a:pt x="908" y="556"/>
                                      <a:pt x="984" y="455"/>
                                      <a:pt x="1046" y="460"/>
                                    </a:cubicBezTo>
                                    <a:cubicBezTo>
                                      <a:pt x="1108" y="465"/>
                                      <a:pt x="1186" y="571"/>
                                      <a:pt x="1226" y="595"/>
                                    </a:cubicBezTo>
                                    <a:cubicBezTo>
                                      <a:pt x="1266" y="619"/>
                                      <a:pt x="1264" y="623"/>
                                      <a:pt x="1286" y="603"/>
                                    </a:cubicBezTo>
                                    <a:cubicBezTo>
                                      <a:pt x="1308" y="583"/>
                                      <a:pt x="1319" y="496"/>
                                      <a:pt x="1361" y="475"/>
                                    </a:cubicBezTo>
                                    <a:cubicBezTo>
                                      <a:pt x="1403" y="454"/>
                                      <a:pt x="1500" y="460"/>
                                      <a:pt x="1541" y="475"/>
                                    </a:cubicBezTo>
                                    <a:cubicBezTo>
                                      <a:pt x="1582" y="490"/>
                                      <a:pt x="1579" y="546"/>
                                      <a:pt x="1608" y="565"/>
                                    </a:cubicBezTo>
                                    <a:cubicBezTo>
                                      <a:pt x="1637" y="584"/>
                                      <a:pt x="1677" y="579"/>
                                      <a:pt x="1713" y="588"/>
                                    </a:cubicBezTo>
                                    <a:cubicBezTo>
                                      <a:pt x="1749" y="597"/>
                                      <a:pt x="1792" y="631"/>
                                      <a:pt x="1826" y="618"/>
                                    </a:cubicBezTo>
                                    <a:cubicBezTo>
                                      <a:pt x="1860" y="605"/>
                                      <a:pt x="1882" y="524"/>
                                      <a:pt x="1916" y="513"/>
                                    </a:cubicBezTo>
                                    <a:cubicBezTo>
                                      <a:pt x="1950" y="502"/>
                                      <a:pt x="1986" y="557"/>
                                      <a:pt x="2028" y="550"/>
                                    </a:cubicBezTo>
                                    <a:cubicBezTo>
                                      <a:pt x="2070" y="543"/>
                                      <a:pt x="2131" y="482"/>
                                      <a:pt x="2171" y="468"/>
                                    </a:cubicBezTo>
                                    <a:cubicBezTo>
                                      <a:pt x="2211" y="454"/>
                                      <a:pt x="2252" y="452"/>
                                      <a:pt x="2268" y="468"/>
                                    </a:cubicBezTo>
                                    <a:cubicBezTo>
                                      <a:pt x="2284" y="484"/>
                                      <a:pt x="2251" y="546"/>
                                      <a:pt x="2268" y="565"/>
                                    </a:cubicBezTo>
                                    <a:cubicBezTo>
                                      <a:pt x="2285" y="584"/>
                                      <a:pt x="2341" y="589"/>
                                      <a:pt x="2373" y="580"/>
                                    </a:cubicBezTo>
                                    <a:cubicBezTo>
                                      <a:pt x="2405" y="571"/>
                                      <a:pt x="2437" y="526"/>
                                      <a:pt x="2463" y="513"/>
                                    </a:cubicBezTo>
                                    <a:cubicBezTo>
                                      <a:pt x="2489" y="500"/>
                                      <a:pt x="2515" y="499"/>
                                      <a:pt x="2531" y="505"/>
                                    </a:cubicBezTo>
                                    <a:cubicBezTo>
                                      <a:pt x="2547" y="511"/>
                                      <a:pt x="2558" y="526"/>
                                      <a:pt x="2561" y="550"/>
                                    </a:cubicBezTo>
                                    <a:cubicBezTo>
                                      <a:pt x="2564" y="574"/>
                                      <a:pt x="2565" y="585"/>
                                      <a:pt x="2546" y="648"/>
                                    </a:cubicBezTo>
                                    <a:cubicBezTo>
                                      <a:pt x="2527" y="711"/>
                                      <a:pt x="2458" y="850"/>
                                      <a:pt x="2448" y="925"/>
                                    </a:cubicBezTo>
                                    <a:cubicBezTo>
                                      <a:pt x="2438" y="1000"/>
                                      <a:pt x="2484" y="1057"/>
                                      <a:pt x="2486" y="1098"/>
                                    </a:cubicBezTo>
                                    <a:cubicBezTo>
                                      <a:pt x="2488" y="1139"/>
                                      <a:pt x="2453" y="1159"/>
                                      <a:pt x="2463" y="1173"/>
                                    </a:cubicBezTo>
                                    <a:cubicBezTo>
                                      <a:pt x="2473" y="1187"/>
                                      <a:pt x="2508" y="1209"/>
                                      <a:pt x="2546" y="1180"/>
                                    </a:cubicBezTo>
                                    <a:cubicBezTo>
                                      <a:pt x="2584" y="1151"/>
                                      <a:pt x="2647" y="1030"/>
                                      <a:pt x="2688" y="1000"/>
                                    </a:cubicBezTo>
                                    <a:cubicBezTo>
                                      <a:pt x="2729" y="970"/>
                                      <a:pt x="2761" y="994"/>
                                      <a:pt x="2793" y="1000"/>
                                    </a:cubicBezTo>
                                    <a:cubicBezTo>
                                      <a:pt x="2825" y="1006"/>
                                      <a:pt x="2848" y="1042"/>
                                      <a:pt x="2883" y="1038"/>
                                    </a:cubicBezTo>
                                    <a:cubicBezTo>
                                      <a:pt x="2918" y="1034"/>
                                      <a:pt x="2968" y="989"/>
                                      <a:pt x="3003" y="978"/>
                                    </a:cubicBezTo>
                                    <a:cubicBezTo>
                                      <a:pt x="3038" y="967"/>
                                      <a:pt x="3073" y="960"/>
                                      <a:pt x="3093" y="970"/>
                                    </a:cubicBezTo>
                                    <a:cubicBezTo>
                                      <a:pt x="3113" y="980"/>
                                      <a:pt x="3108" y="1024"/>
                                      <a:pt x="3123" y="1038"/>
                                    </a:cubicBezTo>
                                    <a:cubicBezTo>
                                      <a:pt x="3138" y="1052"/>
                                      <a:pt x="3167" y="1052"/>
                                      <a:pt x="3186" y="1053"/>
                                    </a:cubicBezTo>
                                    <a:cubicBezTo>
                                      <a:pt x="3205" y="1054"/>
                                      <a:pt x="3217" y="1072"/>
                                      <a:pt x="3239" y="1045"/>
                                    </a:cubicBezTo>
                                    <a:cubicBezTo>
                                      <a:pt x="3261" y="1018"/>
                                      <a:pt x="3277" y="914"/>
                                      <a:pt x="3321" y="888"/>
                                    </a:cubicBezTo>
                                    <a:cubicBezTo>
                                      <a:pt x="3365" y="862"/>
                                      <a:pt x="3469" y="874"/>
                                      <a:pt x="3501" y="888"/>
                                    </a:cubicBezTo>
                                    <a:cubicBezTo>
                                      <a:pt x="3533" y="902"/>
                                      <a:pt x="3477" y="959"/>
                                      <a:pt x="3516" y="970"/>
                                    </a:cubicBezTo>
                                    <a:cubicBezTo>
                                      <a:pt x="3555" y="981"/>
                                      <a:pt x="3684" y="990"/>
                                      <a:pt x="3738" y="955"/>
                                    </a:cubicBezTo>
                                    <a:cubicBezTo>
                                      <a:pt x="3792" y="920"/>
                                      <a:pt x="3819" y="796"/>
                                      <a:pt x="3843" y="760"/>
                                    </a:cubicBezTo>
                                    <a:cubicBezTo>
                                      <a:pt x="3867" y="724"/>
                                      <a:pt x="3846" y="731"/>
                                      <a:pt x="3881" y="738"/>
                                    </a:cubicBezTo>
                                    <a:cubicBezTo>
                                      <a:pt x="3916" y="745"/>
                                      <a:pt x="4020" y="791"/>
                                      <a:pt x="4056" y="8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34,1209" path="m4056,805c4106,798,4119,715,4154,700c4189,685,4227,723,4266,715c4305,707,4375,680,4386,655c4397,630,4337,590,4333,563c4329,536,4348,510,4364,490c4380,470,4428,470,4431,445c4434,420,4403,359,4383,340c4363,321,4337,341,4311,333c4285,325,4313,307,4229,295c4145,283,3959,272,3806,258c3653,244,3505,228,3311,213c3117,198,2917,185,2643,168c2369,151,2012,132,1668,108c1324,84,817,41,581,25c345,9,343,10,251,10c159,10,52,0,26,25c0,50,56,129,93,160c130,191,192,174,251,213c310,252,395,334,446,393c497,452,516,545,558,565c600,585,652,513,701,513c750,513,794,574,851,565c908,556,984,455,1046,460c1108,465,1186,571,1226,595c1266,619,1264,623,1286,603c1308,583,1319,496,1361,475c1403,454,1500,460,1541,475c1582,490,1579,546,1608,565c1637,584,1677,579,1713,588c1749,597,1792,631,1826,618c1860,605,1882,524,1916,513c1950,502,1986,557,2028,550c2070,543,2131,482,2171,468c2211,454,2252,452,2268,468c2284,484,2251,546,2268,565c2285,584,2341,589,2373,580c2405,571,2437,526,2463,513c2489,500,2515,499,2531,505c2547,511,2558,526,2561,550c2564,574,2565,585,2546,648c2527,711,2458,850,2448,925c2438,1000,2484,1057,2486,1098c2488,1139,2453,1159,2463,1173c2473,1187,2508,1209,2546,1180c2584,1151,2647,1030,2688,1000c2729,970,2761,994,2793,1000c2825,1006,2848,1042,2883,1038c2918,1034,2968,989,3003,978c3038,967,3073,960,3093,970c3113,980,3108,1024,3123,1038c3138,1052,3167,1052,3186,1053c3205,1054,3217,1072,3239,1045c3261,1018,3277,914,3321,888c3365,862,3469,874,3501,888c3533,902,3477,959,3516,970c3555,981,3684,990,3738,955c3792,920,3819,796,3843,760c3867,724,3846,731,3881,738c3916,745,4020,791,4056,805xe" stroked="f" o:allowincell="t" style="position:absolute;margin-left:71.95pt;margin-top:113.3pt;width:221.65pt;height:60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14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159385</wp:posOffset>
                      </wp:positionV>
                      <wp:extent cx="424180" cy="51752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51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8" h="815">
                                    <a:moveTo>
                                      <a:pt x="507" y="735"/>
                                    </a:moveTo>
                                    <a:cubicBezTo>
                                      <a:pt x="575" y="665"/>
                                      <a:pt x="622" y="485"/>
                                      <a:pt x="645" y="383"/>
                                    </a:cubicBezTo>
                                    <a:cubicBezTo>
                                      <a:pt x="668" y="281"/>
                                      <a:pt x="649" y="164"/>
                                      <a:pt x="645" y="120"/>
                                    </a:cubicBezTo>
                                    <a:cubicBezTo>
                                      <a:pt x="641" y="76"/>
                                      <a:pt x="636" y="108"/>
                                      <a:pt x="622" y="120"/>
                                    </a:cubicBezTo>
                                    <a:cubicBezTo>
                                      <a:pt x="608" y="132"/>
                                      <a:pt x="584" y="189"/>
                                      <a:pt x="562" y="195"/>
                                    </a:cubicBezTo>
                                    <a:cubicBezTo>
                                      <a:pt x="540" y="201"/>
                                      <a:pt x="528" y="188"/>
                                      <a:pt x="487" y="158"/>
                                    </a:cubicBezTo>
                                    <a:cubicBezTo>
                                      <a:pt x="446" y="128"/>
                                      <a:pt x="355" y="30"/>
                                      <a:pt x="315" y="15"/>
                                    </a:cubicBezTo>
                                    <a:cubicBezTo>
                                      <a:pt x="275" y="0"/>
                                      <a:pt x="277" y="53"/>
                                      <a:pt x="247" y="68"/>
                                    </a:cubicBezTo>
                                    <a:cubicBezTo>
                                      <a:pt x="217" y="83"/>
                                      <a:pt x="169" y="88"/>
                                      <a:pt x="135" y="105"/>
                                    </a:cubicBezTo>
                                    <a:cubicBezTo>
                                      <a:pt x="101" y="122"/>
                                      <a:pt x="67" y="124"/>
                                      <a:pt x="45" y="173"/>
                                    </a:cubicBezTo>
                                    <a:cubicBezTo>
                                      <a:pt x="23" y="222"/>
                                      <a:pt x="0" y="317"/>
                                      <a:pt x="0" y="398"/>
                                    </a:cubicBezTo>
                                    <a:cubicBezTo>
                                      <a:pt x="0" y="479"/>
                                      <a:pt x="3" y="593"/>
                                      <a:pt x="42" y="660"/>
                                    </a:cubicBezTo>
                                    <a:cubicBezTo>
                                      <a:pt x="81" y="727"/>
                                      <a:pt x="160" y="791"/>
                                      <a:pt x="237" y="803"/>
                                    </a:cubicBezTo>
                                    <a:cubicBezTo>
                                      <a:pt x="314" y="815"/>
                                      <a:pt x="439" y="805"/>
                                      <a:pt x="507" y="7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8,815" path="m507,735c575,665,622,485,645,383c668,281,649,164,645,120c641,76,636,108,622,120c608,132,584,189,562,195c540,201,528,188,487,158c446,128,355,30,315,15c275,0,277,53,247,68c217,83,169,88,135,105c101,122,67,124,45,173c23,222,0,317,0,398c0,479,3,593,42,660c81,727,160,791,237,803c314,815,439,805,507,735xe" stroked="f" o:allowincell="t" style="position:absolute;margin-left:101.15pt;margin-top:12.55pt;width:33.35pt;height:40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125" simplePos="0" locked="0" layoutInCell="1" allowOverlap="1" relativeHeight="16">
                      <wp:simplePos x="0" y="0"/>
                      <wp:positionH relativeFrom="column">
                        <wp:posOffset>1102360</wp:posOffset>
                      </wp:positionH>
                      <wp:positionV relativeFrom="paragraph">
                        <wp:posOffset>158115</wp:posOffset>
                      </wp:positionV>
                      <wp:extent cx="2393315" cy="919480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3280" cy="9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9" h="1448">
                                    <a:moveTo>
                                      <a:pt x="1364" y="362"/>
                                    </a:moveTo>
                                    <a:cubicBezTo>
                                      <a:pt x="1297" y="351"/>
                                      <a:pt x="1171" y="281"/>
                                      <a:pt x="1139" y="242"/>
                                    </a:cubicBezTo>
                                    <a:cubicBezTo>
                                      <a:pt x="1107" y="203"/>
                                      <a:pt x="1207" y="150"/>
                                      <a:pt x="1169" y="130"/>
                                    </a:cubicBezTo>
                                    <a:cubicBezTo>
                                      <a:pt x="1131" y="110"/>
                                      <a:pt x="968" y="108"/>
                                      <a:pt x="914" y="122"/>
                                    </a:cubicBezTo>
                                    <a:cubicBezTo>
                                      <a:pt x="860" y="136"/>
                                      <a:pt x="896" y="228"/>
                                      <a:pt x="846" y="212"/>
                                    </a:cubicBezTo>
                                    <a:cubicBezTo>
                                      <a:pt x="796" y="196"/>
                                      <a:pt x="670" y="50"/>
                                      <a:pt x="614" y="25"/>
                                    </a:cubicBezTo>
                                    <a:cubicBezTo>
                                      <a:pt x="558" y="0"/>
                                      <a:pt x="549" y="45"/>
                                      <a:pt x="509" y="62"/>
                                    </a:cubicBezTo>
                                    <a:cubicBezTo>
                                      <a:pt x="469" y="79"/>
                                      <a:pt x="414" y="96"/>
                                      <a:pt x="374" y="130"/>
                                    </a:cubicBezTo>
                                    <a:cubicBezTo>
                                      <a:pt x="334" y="164"/>
                                      <a:pt x="315" y="212"/>
                                      <a:pt x="269" y="265"/>
                                    </a:cubicBezTo>
                                    <a:cubicBezTo>
                                      <a:pt x="223" y="318"/>
                                      <a:pt x="126" y="386"/>
                                      <a:pt x="96" y="445"/>
                                    </a:cubicBezTo>
                                    <a:cubicBezTo>
                                      <a:pt x="66" y="504"/>
                                      <a:pt x="103" y="581"/>
                                      <a:pt x="89" y="617"/>
                                    </a:cubicBezTo>
                                    <a:cubicBezTo>
                                      <a:pt x="75" y="653"/>
                                      <a:pt x="0" y="620"/>
                                      <a:pt x="14" y="662"/>
                                    </a:cubicBezTo>
                                    <a:cubicBezTo>
                                      <a:pt x="28" y="704"/>
                                      <a:pt x="99" y="801"/>
                                      <a:pt x="171" y="872"/>
                                    </a:cubicBezTo>
                                    <a:cubicBezTo>
                                      <a:pt x="243" y="943"/>
                                      <a:pt x="320" y="1017"/>
                                      <a:pt x="449" y="1090"/>
                                    </a:cubicBezTo>
                                    <a:cubicBezTo>
                                      <a:pt x="578" y="1163"/>
                                      <a:pt x="767" y="1251"/>
                                      <a:pt x="944" y="1307"/>
                                    </a:cubicBezTo>
                                    <a:cubicBezTo>
                                      <a:pt x="1121" y="1363"/>
                                      <a:pt x="1310" y="1406"/>
                                      <a:pt x="1514" y="1427"/>
                                    </a:cubicBezTo>
                                    <a:cubicBezTo>
                                      <a:pt x="1718" y="1448"/>
                                      <a:pt x="1959" y="1447"/>
                                      <a:pt x="2166" y="1435"/>
                                    </a:cubicBezTo>
                                    <a:cubicBezTo>
                                      <a:pt x="2373" y="1423"/>
                                      <a:pt x="2584" y="1388"/>
                                      <a:pt x="2759" y="1352"/>
                                    </a:cubicBezTo>
                                    <a:cubicBezTo>
                                      <a:pt x="2934" y="1316"/>
                                      <a:pt x="3080" y="1270"/>
                                      <a:pt x="3216" y="1217"/>
                                    </a:cubicBezTo>
                                    <a:cubicBezTo>
                                      <a:pt x="3352" y="1164"/>
                                      <a:pt x="3485" y="1091"/>
                                      <a:pt x="3576" y="1037"/>
                                    </a:cubicBezTo>
                                    <a:cubicBezTo>
                                      <a:pt x="3667" y="983"/>
                                      <a:pt x="3759" y="921"/>
                                      <a:pt x="3764" y="895"/>
                                    </a:cubicBezTo>
                                    <a:cubicBezTo>
                                      <a:pt x="3769" y="869"/>
                                      <a:pt x="3660" y="892"/>
                                      <a:pt x="3606" y="880"/>
                                    </a:cubicBezTo>
                                    <a:cubicBezTo>
                                      <a:pt x="3552" y="868"/>
                                      <a:pt x="3485" y="844"/>
                                      <a:pt x="3441" y="820"/>
                                    </a:cubicBezTo>
                                    <a:cubicBezTo>
                                      <a:pt x="3397" y="796"/>
                                      <a:pt x="3378" y="773"/>
                                      <a:pt x="3344" y="737"/>
                                    </a:cubicBezTo>
                                    <a:cubicBezTo>
                                      <a:pt x="3310" y="701"/>
                                      <a:pt x="3280" y="633"/>
                                      <a:pt x="3239" y="602"/>
                                    </a:cubicBezTo>
                                    <a:cubicBezTo>
                                      <a:pt x="3198" y="571"/>
                                      <a:pt x="3140" y="567"/>
                                      <a:pt x="3096" y="550"/>
                                    </a:cubicBezTo>
                                    <a:cubicBezTo>
                                      <a:pt x="3052" y="533"/>
                                      <a:pt x="3008" y="497"/>
                                      <a:pt x="2976" y="497"/>
                                    </a:cubicBezTo>
                                    <a:cubicBezTo>
                                      <a:pt x="2944" y="497"/>
                                      <a:pt x="2963" y="548"/>
                                      <a:pt x="2901" y="550"/>
                                    </a:cubicBezTo>
                                    <a:cubicBezTo>
                                      <a:pt x="2839" y="552"/>
                                      <a:pt x="2671" y="498"/>
                                      <a:pt x="2601" y="512"/>
                                    </a:cubicBezTo>
                                    <a:cubicBezTo>
                                      <a:pt x="2531" y="526"/>
                                      <a:pt x="2525" y="615"/>
                                      <a:pt x="2481" y="632"/>
                                    </a:cubicBezTo>
                                    <a:cubicBezTo>
                                      <a:pt x="2437" y="649"/>
                                      <a:pt x="2376" y="613"/>
                                      <a:pt x="2339" y="617"/>
                                    </a:cubicBezTo>
                                    <a:cubicBezTo>
                                      <a:pt x="2302" y="621"/>
                                      <a:pt x="2283" y="629"/>
                                      <a:pt x="2256" y="655"/>
                                    </a:cubicBezTo>
                                    <a:cubicBezTo>
                                      <a:pt x="2229" y="681"/>
                                      <a:pt x="2226" y="776"/>
                                      <a:pt x="2174" y="775"/>
                                    </a:cubicBezTo>
                                    <a:cubicBezTo>
                                      <a:pt x="2122" y="774"/>
                                      <a:pt x="1970" y="697"/>
                                      <a:pt x="1941" y="647"/>
                                    </a:cubicBezTo>
                                    <a:cubicBezTo>
                                      <a:pt x="1912" y="597"/>
                                      <a:pt x="1984" y="517"/>
                                      <a:pt x="2001" y="475"/>
                                    </a:cubicBezTo>
                                    <a:cubicBezTo>
                                      <a:pt x="2018" y="433"/>
                                      <a:pt x="2052" y="417"/>
                                      <a:pt x="2046" y="392"/>
                                    </a:cubicBezTo>
                                    <a:cubicBezTo>
                                      <a:pt x="2040" y="367"/>
                                      <a:pt x="2006" y="342"/>
                                      <a:pt x="1964" y="325"/>
                                    </a:cubicBezTo>
                                    <a:cubicBezTo>
                                      <a:pt x="1922" y="308"/>
                                      <a:pt x="1855" y="303"/>
                                      <a:pt x="1791" y="287"/>
                                    </a:cubicBezTo>
                                    <a:cubicBezTo>
                                      <a:pt x="1727" y="271"/>
                                      <a:pt x="1638" y="229"/>
                                      <a:pt x="1581" y="227"/>
                                    </a:cubicBezTo>
                                    <a:cubicBezTo>
                                      <a:pt x="1524" y="225"/>
                                      <a:pt x="1482" y="250"/>
                                      <a:pt x="1446" y="272"/>
                                    </a:cubicBezTo>
                                    <a:cubicBezTo>
                                      <a:pt x="1410" y="294"/>
                                      <a:pt x="1381" y="343"/>
                                      <a:pt x="1364" y="3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9,1448" path="m1364,362c1297,351,1171,281,1139,242c1107,203,1207,150,1169,130c1131,110,968,108,914,122c860,136,896,228,846,212c796,196,670,50,614,25c558,0,549,45,509,62c469,79,414,96,374,130c334,164,315,212,269,265c223,318,126,386,96,445c66,504,103,581,89,617c75,653,0,620,14,662c28,704,99,801,171,872c243,943,320,1017,449,1090c578,1163,767,1251,944,1307c1121,1363,1310,1406,1514,1427c1718,1448,1959,1447,2166,1435c2373,1423,2584,1388,2759,1352c2934,1316,3080,1270,3216,1217c3352,1164,3485,1091,3576,1037c3667,983,3759,921,3764,895c3769,869,3660,892,3606,880c3552,868,3485,844,3441,820c3397,796,3378,773,3344,737c3310,701,3280,633,3239,602c3198,571,3140,567,3096,550c3052,533,3008,497,2976,497c2944,497,2963,548,2901,550c2839,552,2671,498,2601,512c2531,526,2525,615,2481,632c2437,649,2376,613,2339,617c2302,621,2283,629,2256,655c2229,681,2226,776,2174,775c2122,774,1970,697,1941,647c1912,597,1984,517,2001,475c2018,433,2052,417,2046,392c2040,367,2006,342,1964,325c1922,308,1855,303,1791,287c1727,271,1638,229,1581,227c1524,225,1482,250,1446,272c1410,294,1381,343,1364,362xe" stroked="f" o:allowincell="t" style="position:absolute;margin-left:86.8pt;margin-top:12.45pt;width:188.4pt;height:72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0490" simplePos="0" locked="0" layoutInCell="1" allowOverlap="1" relativeHeight="17">
                      <wp:simplePos x="0" y="0"/>
                      <wp:positionH relativeFrom="column">
                        <wp:posOffset>2628900</wp:posOffset>
                      </wp:positionH>
                      <wp:positionV relativeFrom="paragraph">
                        <wp:posOffset>476250</wp:posOffset>
                      </wp:positionV>
                      <wp:extent cx="434975" cy="32702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880" cy="32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5" h="515">
                                    <a:moveTo>
                                      <a:pt x="212" y="19"/>
                                    </a:moveTo>
                                    <a:cubicBezTo>
                                      <a:pt x="147" y="33"/>
                                      <a:pt x="111" y="110"/>
                                      <a:pt x="77" y="131"/>
                                    </a:cubicBezTo>
                                    <a:cubicBezTo>
                                      <a:pt x="43" y="152"/>
                                      <a:pt x="20" y="119"/>
                                      <a:pt x="10" y="146"/>
                                    </a:cubicBezTo>
                                    <a:cubicBezTo>
                                      <a:pt x="0" y="173"/>
                                      <a:pt x="3" y="249"/>
                                      <a:pt x="17" y="296"/>
                                    </a:cubicBezTo>
                                    <a:cubicBezTo>
                                      <a:pt x="31" y="343"/>
                                      <a:pt x="40" y="395"/>
                                      <a:pt x="92" y="431"/>
                                    </a:cubicBezTo>
                                    <a:cubicBezTo>
                                      <a:pt x="144" y="467"/>
                                      <a:pt x="249" y="515"/>
                                      <a:pt x="326" y="510"/>
                                    </a:cubicBezTo>
                                    <a:cubicBezTo>
                                      <a:pt x="403" y="505"/>
                                      <a:pt x="501" y="457"/>
                                      <a:pt x="557" y="401"/>
                                    </a:cubicBezTo>
                                    <a:cubicBezTo>
                                      <a:pt x="613" y="345"/>
                                      <a:pt x="643" y="231"/>
                                      <a:pt x="662" y="176"/>
                                    </a:cubicBezTo>
                                    <a:cubicBezTo>
                                      <a:pt x="681" y="121"/>
                                      <a:pt x="685" y="100"/>
                                      <a:pt x="670" y="71"/>
                                    </a:cubicBezTo>
                                    <a:cubicBezTo>
                                      <a:pt x="655" y="42"/>
                                      <a:pt x="606" y="8"/>
                                      <a:pt x="572" y="4"/>
                                    </a:cubicBezTo>
                                    <a:cubicBezTo>
                                      <a:pt x="538" y="0"/>
                                      <a:pt x="527" y="47"/>
                                      <a:pt x="467" y="49"/>
                                    </a:cubicBezTo>
                                    <a:cubicBezTo>
                                      <a:pt x="407" y="51"/>
                                      <a:pt x="277" y="5"/>
                                      <a:pt x="212" y="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5,515" path="m212,19c147,33,111,110,77,131c43,152,20,119,10,146c0,173,3,249,17,296c31,343,40,395,92,431c144,467,249,515,326,510c403,505,501,457,557,401c613,345,643,231,662,176c681,121,685,100,670,71c655,42,606,8,572,4c538,0,527,47,467,49c407,51,277,5,212,19xe" stroked="f" o:allowincell="t" style="position:absolute;margin-left:207pt;margin-top:37.5pt;width:34.2pt;height:2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8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05689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7pt;margin-top:99.25pt;width:26.8pt;height:13.6pt" coordorigin="4814,1985" coordsize="536,272">
                      <v:rect id="shape_0" stroked="t" o:allowincell="t" style="position:absolute;left:4814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5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3060700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6985" t="4445" r="5715" b="444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41pt;margin-top:102.7pt;width:21.7pt;height:8.6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775" distR="114300" simplePos="0" locked="0" layoutInCell="1" allowOverlap="1" relativeHeight="43">
                      <wp:simplePos x="0" y="0"/>
                      <wp:positionH relativeFrom="column">
                        <wp:posOffset>1028065</wp:posOffset>
                      </wp:positionH>
                      <wp:positionV relativeFrom="paragraph">
                        <wp:posOffset>492760</wp:posOffset>
                      </wp:positionV>
                      <wp:extent cx="1849755" cy="1257300"/>
                      <wp:effectExtent l="0" t="5080" r="4445" b="5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9680" cy="125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3" h="1980">
                                    <a:moveTo>
                                      <a:pt x="2913" y="0"/>
                                    </a:moveTo>
                                    <a:cubicBezTo>
                                      <a:pt x="2859" y="44"/>
                                      <a:pt x="2722" y="187"/>
                                      <a:pt x="2591" y="263"/>
                                    </a:cubicBezTo>
                                    <a:cubicBezTo>
                                      <a:pt x="2460" y="339"/>
                                      <a:pt x="2306" y="405"/>
                                      <a:pt x="2126" y="458"/>
                                    </a:cubicBezTo>
                                    <a:cubicBezTo>
                                      <a:pt x="1946" y="511"/>
                                      <a:pt x="1777" y="548"/>
                                      <a:pt x="1511" y="578"/>
                                    </a:cubicBezTo>
                                    <a:cubicBezTo>
                                      <a:pt x="1245" y="608"/>
                                      <a:pt x="768" y="599"/>
                                      <a:pt x="528" y="638"/>
                                    </a:cubicBezTo>
                                    <a:cubicBezTo>
                                      <a:pt x="288" y="677"/>
                                      <a:pt x="142" y="723"/>
                                      <a:pt x="71" y="810"/>
                                    </a:cubicBezTo>
                                    <a:cubicBezTo>
                                      <a:pt x="0" y="897"/>
                                      <a:pt x="9" y="1069"/>
                                      <a:pt x="101" y="1163"/>
                                    </a:cubicBezTo>
                                    <a:cubicBezTo>
                                      <a:pt x="193" y="1257"/>
                                      <a:pt x="484" y="1295"/>
                                      <a:pt x="626" y="1373"/>
                                    </a:cubicBezTo>
                                    <a:cubicBezTo>
                                      <a:pt x="768" y="1451"/>
                                      <a:pt x="866" y="1527"/>
                                      <a:pt x="956" y="1628"/>
                                    </a:cubicBezTo>
                                    <a:cubicBezTo>
                                      <a:pt x="1046" y="1729"/>
                                      <a:pt x="1122" y="1907"/>
                                      <a:pt x="1166" y="19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13,1980" path="m2913,0c2859,44,2722,187,2591,263c2460,339,2306,405,2126,458c1946,511,1777,548,1511,578c1245,608,768,599,528,638c288,677,142,723,71,810c0,897,9,1069,101,1163c193,1257,484,1295,626,1373c768,1451,866,1527,956,1628c1046,1729,1122,1907,1166,1980e" stroked="t" o:allowincell="t" style="position:absolute;margin-left:80.95pt;margin-top:38.8pt;width:145.6pt;height:98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2870" distR="114300" simplePos="0" locked="0" layoutInCell="1" allowOverlap="1" relativeHeight="44">
                      <wp:simplePos x="0" y="0"/>
                      <wp:positionH relativeFrom="column">
                        <wp:posOffset>156845</wp:posOffset>
                      </wp:positionH>
                      <wp:positionV relativeFrom="paragraph">
                        <wp:posOffset>340360</wp:posOffset>
                      </wp:positionV>
                      <wp:extent cx="2082800" cy="1466850"/>
                      <wp:effectExtent l="0" t="5080" r="5715" b="571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2960" cy="146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80" h="2310">
                                    <a:moveTo>
                                      <a:pt x="3280" y="0"/>
                                    </a:moveTo>
                                    <a:cubicBezTo>
                                      <a:pt x="3214" y="33"/>
                                      <a:pt x="3114" y="131"/>
                                      <a:pt x="2883" y="195"/>
                                    </a:cubicBezTo>
                                    <a:cubicBezTo>
                                      <a:pt x="2652" y="259"/>
                                      <a:pt x="2164" y="337"/>
                                      <a:pt x="1893" y="383"/>
                                    </a:cubicBezTo>
                                    <a:cubicBezTo>
                                      <a:pt x="1622" y="429"/>
                                      <a:pt x="1485" y="423"/>
                                      <a:pt x="1255" y="473"/>
                                    </a:cubicBezTo>
                                    <a:cubicBezTo>
                                      <a:pt x="1025" y="523"/>
                                      <a:pt x="708" y="583"/>
                                      <a:pt x="513" y="683"/>
                                    </a:cubicBezTo>
                                    <a:cubicBezTo>
                                      <a:pt x="318" y="783"/>
                                      <a:pt x="156" y="921"/>
                                      <a:pt x="85" y="1073"/>
                                    </a:cubicBezTo>
                                    <a:cubicBezTo>
                                      <a:pt x="14" y="1225"/>
                                      <a:pt x="0" y="1471"/>
                                      <a:pt x="85" y="1598"/>
                                    </a:cubicBezTo>
                                    <a:cubicBezTo>
                                      <a:pt x="170" y="1725"/>
                                      <a:pt x="315" y="1794"/>
                                      <a:pt x="595" y="1838"/>
                                    </a:cubicBezTo>
                                    <a:cubicBezTo>
                                      <a:pt x="875" y="1882"/>
                                      <a:pt x="1525" y="1781"/>
                                      <a:pt x="1765" y="1860"/>
                                    </a:cubicBezTo>
                                    <a:cubicBezTo>
                                      <a:pt x="2005" y="1939"/>
                                      <a:pt x="1979" y="2216"/>
                                      <a:pt x="2035" y="23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80,2310" path="m3280,0c3214,33,3114,131,2883,195c2652,259,2164,337,1893,383c1622,429,1485,423,1255,473c1025,523,708,583,513,683c318,783,156,921,85,1073c14,1225,0,1471,85,1598c170,1725,315,1794,595,1838c875,1882,1525,1781,1765,1860c2005,1939,1979,2216,2035,2310e" stroked="t" o:allowincell="t" style="position:absolute;margin-left:12.35pt;margin-top:26.8pt;width:163.95pt;height:115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2857500" cy="1028700"/>
                      <wp:effectExtent l="0" t="0" r="0" b="0"/>
                      <wp:wrapNone/>
                      <wp:docPr id="3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9 ноябр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количества осадков, выпавших с 08 час    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9 ноябр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8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0 но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9 ноябр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количества осадков, выпавших с 08 час    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9 ноябр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8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0 но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4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4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4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4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24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 течение прошедших суток отмечалась очень теплая для этой поры погода, обусловленная поступлением воздушной массы с юга. Среднесуточная температура воздуха была характерна для конца сентября и составляла +7+10ºС, что для начала ноября на 6-9ºС выше климатической нормы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Днем столбики максимальных термометров поднимались до +11+13ºС, а сегодня ночью было не ниже +6+11º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 зоне атмосферных фронтов на большей части области шел дождь, давший за сутки 1-4 мм и менее, лишь в Сенно осадки не отмечались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Повсеместно образовывались туманы с видимостью 100-500 м.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2 мкЗв/ч, 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реках бассейна Западной Двины отмечался рост уровня воды с суточной интенсивностью 2-21 см. Температура воды повысилась и сегодня утром была 4-6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9 ноя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0 но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</w:t>
            </w:r>
          </w:p>
        </w:tc>
        <w:tc>
          <w:tcPr>
            <w:tcW w:w="21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2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11 но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40200" cy="2326005"/>
                  <wp:effectExtent l="0" t="0" r="0" b="0"/>
                  <wp:docPr id="4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0" cy="232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558283506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0 но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1 но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теплой воздушной массы,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поступающей с юга Западной Европы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кратковременный дождь, днем 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на большей части территории дожди, днем местами кратковременные дожди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абый туман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слабый туман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5-10 м/с, ночью порывы до 12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5-10 м/с, ночью порывы до 14 м/с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00"/>
                <w:sz w:val="28"/>
                <w:szCs w:val="28"/>
              </w:rPr>
              <w:t>+5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</w:t>
            </w:r>
            <w:r>
              <w:rPr>
                <w:sz w:val="28"/>
                <w:szCs w:val="28"/>
              </w:rPr>
              <w:t>нем +7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00"/>
                <w:sz w:val="28"/>
                <w:szCs w:val="28"/>
              </w:rPr>
              <w:t>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</w:t>
            </w:r>
            <w:r>
              <w:rPr>
                <w:sz w:val="28"/>
                <w:szCs w:val="28"/>
              </w:rPr>
              <w:t>нем +6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2-13 но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2.11</w:t>
            </w:r>
            <w:r>
              <w:rPr>
                <w:color w:val="000000"/>
                <w:sz w:val="28"/>
                <w:szCs w:val="28"/>
              </w:rPr>
              <w:t xml:space="preserve"> на большей части дожди, ночью кратковременные дожди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3.11</w:t>
            </w:r>
            <w:r>
              <w:rPr>
                <w:color w:val="000000"/>
                <w:sz w:val="28"/>
                <w:szCs w:val="28"/>
              </w:rPr>
              <w:t xml:space="preserve"> временами дожд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2.11</w:t>
            </w:r>
            <w:r>
              <w:rPr>
                <w:color w:val="000000"/>
                <w:sz w:val="28"/>
                <w:szCs w:val="28"/>
              </w:rPr>
              <w:t xml:space="preserve"> юго-западный 5-10 м/с, днем порывы до 14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3.11</w:t>
            </w:r>
            <w:r>
              <w:rPr>
                <w:color w:val="000000"/>
                <w:sz w:val="28"/>
                <w:szCs w:val="28"/>
              </w:rPr>
              <w:t xml:space="preserve"> юго-западный 7-12 м/с, местами порывы до 15-20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2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4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0 но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0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7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13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95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11 </w:t>
            </w:r>
            <w:r>
              <w:rPr>
                <w:color w:val="0000FF"/>
                <w:sz w:val="28"/>
                <w:szCs w:val="28"/>
                <w:lang w:val="be-BY"/>
              </w:rPr>
              <w:t>см (1947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4.wmf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2:18:00Z</dcterms:created>
  <dc:creator>Отдел агрометобслуживания</dc:creator>
  <dc:description/>
  <cp:keywords/>
  <dc:language>en-US</dc:language>
  <cp:lastModifiedBy>User</cp:lastModifiedBy>
  <cp:lastPrinted>2010-11-10T12:18:00Z</cp:lastPrinted>
  <dcterms:modified xsi:type="dcterms:W3CDTF">2010-11-10T12:18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